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6 сессия  4 Созыв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т 02.09.2024 г.                                                                                                    № 1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Новопокровского сельского поселения Горьковского муниципального района Омской области следующе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.часть 1 статьи 4 дополнить пунктом 24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4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в абзаце втором части 5 статьи 9.2 Устава слова «пунктами 1–7» заменить словами «пунктами 1 - 7 и 9.2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  часть 3 статьи 11.1 Устава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сельского поселе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шении вопросов, предусмотренных пунктом 7 части 1 статьи 25.1 Федерального закона «Об общих принципах организации местного самоуправления в Российской Федерации»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Омской области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 статью 25 Устава дополнить пунктом 10.1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0.1) приобретения им статуса иностранного агента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 в части 3 статьи 28 Устава слова «опубликования (обнародования)» заменить словом «обнародов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 cтатью 29 Устава дополнить пунктом 15.1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5.1) приобретения им статуса иностранного агента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 в статье 37 Уста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части 1 слова «представительных органов местного самоуправления» заменить словами «Совета Новопокровского сельского по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ть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 Муниципальные правовые акты Новопокровского сельского поселения могут быть дополнительно размещены в сетевом издании - портал Министерства юстиции Российской Федерации «Нормативные правовые акты в Российской Федерации» (http://pravo- minjust.ru, http://право-минюст.рф, регистрация в качестве сетевого издания: Эл № ФС77-72471 от 05.03.2018)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часть 2 статьи 54 Устава дополнить пунктом 4.1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1) приобретения им статуса иностранного агента;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Представить</w:t>
      </w:r>
      <w:r>
        <w:rPr>
          <w:bCs/>
          <w:sz w:val="24"/>
          <w:szCs w:val="24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4"/>
          <w:szCs w:val="24"/>
        </w:rPr>
        <w:t xml:space="preserve">в сроки и порядке, установленные Федеральным законом от 21.07.2005 № 97-ФЗ </w:t>
      </w:r>
      <w:r>
        <w:rPr>
          <w:bCs/>
          <w:sz w:val="24"/>
          <w:szCs w:val="24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</w:t>
      </w:r>
      <w:r>
        <w:rPr>
          <w:color w:val="000000"/>
          <w:sz w:val="24"/>
          <w:szCs w:val="24"/>
        </w:rPr>
        <w:t xml:space="preserve">подлежит официальному опубликованию </w:t>
      </w:r>
      <w:r>
        <w:rPr>
          <w:rFonts w:eastAsia="Calibri"/>
          <w:color w:val="000000"/>
          <w:sz w:val="24"/>
          <w:szCs w:val="24"/>
        </w:rPr>
        <w:t xml:space="preserve">в периодическом печатном издании - «Горьковский муниципальный вестник» </w:t>
      </w:r>
      <w:r>
        <w:rPr>
          <w:color w:val="000000"/>
          <w:sz w:val="24"/>
          <w:szCs w:val="24"/>
        </w:rPr>
        <w:t>после его государственной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пок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 Т.Н. Баженова</w:t>
      </w:r>
    </w:p>
    <w:p>
      <w:pPr>
        <w:pStyle w:val="P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;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9-13T10:36:00Z</cp:lastPrinted>
  <dcterms:modified xsi:type="dcterms:W3CDTF">2024-09-13T05:53:00Z</dcterms:modified>
  <cp:revision>285</cp:revision>
  <dc:subject/>
  <dc:title>                </dc:title>
</cp:coreProperties>
</file>