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65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08.08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О внесении изменений в решение Совета  от  22.02.2007   №8  «Об  управлении  муниципальной  собственностью Новопокровского сельского поселения Горьковского муниципального  района  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 внесении изменений в решение Совета  от  31.01.2023г.  № 8 «О дорожном фонде  Новопокровского сельского поселения Горьковского муниципального  района  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 xml:space="preserve"> О внесении изменений в решение Совета  от  22.02.2007   №8  «Об  управлении  муниципальной  собственностью Новопокровского сельского поселения Горьковского муниципального  района  Омской области».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cs="Arial" w:ascii="Arial" w:hAnsi="Arial"/>
          <w:sz w:val="24"/>
        </w:rPr>
        <w:t>О внесении изменений в решение Совета  от  22.02.2007   №8  «Об  управлении  муниципальной  собственностью Новопокровского сельского поселения Горьковского муниципального  района  Омской области».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третье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Совета  от  31.01.2023г.  № 8 «О дорожном фонде  Новопокровского сельского поселения Горьковского муниципального  района  Омской области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 от  31.01.2023г.  № 8 «О дорожном фонде  Новопокровского сельского поселения Горьковского муниципального  района  Омской области»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4-08-23T12:50:00Z</cp:lastPrinted>
  <dcterms:modified xsi:type="dcterms:W3CDTF">2024-08-23T06:52:00Z</dcterms:modified>
  <cp:revision>153</cp:revision>
  <dc:subject/>
  <dc:title>П Р О Т О К О Л</dc:title>
</cp:coreProperties>
</file>