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63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4.06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  <w:highlight w:val="yellow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.</w:t>
      </w:r>
    </w:p>
    <w:p>
      <w:pPr>
        <w:pStyle w:val="Normal"/>
        <w:rPr/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 xml:space="preserve">О внесении изменений в решение Совета Новопокровского сельского поселения Горьковского муниципального района Омской области от   22.02.2007г. № 8  «Об утверждении Положения об  управлении муниципальной собственностью Новопокровского сельского поселения Горьковского муниципального райо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мской области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 внесении изменений в решение Совета Новопокровского сельского поселения Горьковского муниципального района Омской области от   10.12.2021г.  № 9 « Об утверждении Положения о порядке приватизации муниципального имущества, принадлежащего муниципальному образованию  Новопокровское  сельское поселение Горьковского муниципального района Омской области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Совета Новопокровского сельского поселения Горьковского муниципального района Омской области  от   19.08.2008г.  № 2  «О порядке  формирования конкурсных комиссий, порядке и условиях проведения конкурсов на замещение вакантных   муниципальных должностей муниципальной службы в  Новопокровском  сельском поселении »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.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 xml:space="preserve"> О внесении изменений в решение Совета Новопокровского сельского поселения Горьковского муниципального района Омской области от   22.02.2007г. № 8  «Об утверждении Положения об  управлении муниципальной собственностью Новопокровского сельского поселения Горьковского муниципального района  Омской области»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 специалиста 1 категории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Fonts w:cs="Arial" w:ascii="Arial" w:hAnsi="Arial"/>
          <w:sz w:val="24"/>
        </w:rPr>
        <w:t xml:space="preserve">О внесении изменений в решение Совета Новопокровского сельского поселения Горьковского муниципального района Омской области от   22.02.2007г. № 8  «Об утверждении Положения об  управлении муниципальной собственностью Новопокровского сельского поселения Горьковского муниципального район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Омской области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  <w:sz w:val="24"/>
          <w:szCs w:val="24"/>
        </w:rPr>
        <w:t>По третье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Совета Новопокровского сельского поселения Горьковского муниципального района Омской области от   10.12.2021г.  № 9 « Об утверждении Положения о порядке приватизации муниципального имущества, принадлежащего муниципальному образованию  Новопокровское  сельское поселение Горьковского муниципального района Омской области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 специалиста 1 категории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Совета Новопокровского сельского поселения Горьковского муниципального района Омской области от   10.12.2021г.  № 9 « Об утверждении Положения о порядке приватизации муниципального имущества, принадлежащего муниципальному образованию  Новопокровское  сельское поселение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четверто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Совета Новопокровского сельского поселения Горьковского муниципального района Омской области  от   19.08.2008г.  № 2  «О порядке  формирования конкурсных комиссий, порядке и условиях проведения конкурсов на замещение вакантных   муниципальных должностей муниципальной службы в  Новопокровском  сельском поселении »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 специалиста 1 категории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 xml:space="preserve">утвердить  решение «О внесении изменений в решение Совета Новопокровского сельского поселения Горьковского муниципального района Омской области  от   19.08.2008г.  № 2  «О порядке  формирования конкурсных комиссий, порядке и условиях проведения конкурсов на замещение вакантных   муниципальных должностей муниципальной службы в  Новопокровском  сельском поселении »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4-03-22T13:27:00Z</cp:lastPrinted>
  <dcterms:modified xsi:type="dcterms:W3CDTF">2024-07-09T09:55:00Z</dcterms:modified>
  <cp:revision>139</cp:revision>
  <dc:subject/>
  <dc:title>П Р О Т О К О Л</dc:title>
</cp:coreProperties>
</file>