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63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24 .06.</w:t>
      </w:r>
      <w:r>
        <w:rPr>
          <w:sz w:val="24"/>
          <w:szCs w:val="24"/>
        </w:rPr>
        <w:t xml:space="preserve"> 2024 года                                                                                     №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0.12.2021г.  № 9 « Об утверждении Положения о порядке приватизации муниципального имущества, принадлежащего муниципальному образованию  Новопокровское  сельское поселение Горьковского муниципального района Ом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Внести в Положение порядке приватизации муниципального имущества, принадлежащего муниципальному образованию  Новопокровское  сельское поселение Горьковского муниципального района Омской области,  утвержденное решением Совета   Новопокровском сельском поселении Горьковского муниципального района Омской области от 10.12.2021г.  № 9,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) подпункт 5 пункта 1 статьи 8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8) продажа муниципального имущества по минимально допустим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е;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) в пункте 3 статьи 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сле абзаца двенадцатого дополнить абзацами следующ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орядок определения победителей (при проведении аукци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ого аукциона, конкурса), либо покупателей (при провед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и муниципального имущества по минимально допустимой цене), либ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, имеющих право приобретения муниципального имущества (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и его продажи посредством публичного предлож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ии обременения такого имущества публич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витутом и (или) ограничениями, предусмотренными Федеральным зако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1.12.2001 № 178-ФЗ «О приватизации государственного 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а» и (или) иными федеральными законами;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абзац пятнадцатый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абзац восемнадцатый изложить в следующей редакции: «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са, формы и сроки их выполнения;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) пункт 14 статьи 1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 течение пяти рабочих дней с даты подведения итогов аукциона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либо лицом, признанным единственным участн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укциона, в случае, установленном в абзаце втором пункта 3 настоящей стать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ается договор купли-продажи. В случае обременения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а публичным сервитутом и (или) ограничениями, предусмотренны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2.2001 № 178-ФЗ «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го и муниципального имущества» и (или) иными федеральны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ами, существенным условием договора купли-продажи такого имуще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аемого на аукционе, является обязанность покупателя соблюдать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обременения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) в статье 1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изложить в следующей редакции: «Статья 12. Прод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 на конкурс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ункт 1 изложить в следующей редакции: «На конкурсе мог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аться акции акционерного общества либо доля в уставном капита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, которые составляют более чем 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нтов уставного капитала указанных обществ, либо объект культу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ледия, включенный в единый государственный реестр объектов культу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ледия (памятников истории и культуры) народов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реестр объектов культурного наследия), находящие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удовлетворительном состоянии портовые гидротехнические сооружения (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м числе причалы), перегрузочные комплексы и иное расположенное в реч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ту имущество (далее - объекты речного порта, находящие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удовлетворительном состоянии), сети газораспределения, се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зопотребления и объекты таких сетей, если в отношении такого имущества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ю необходимо выполнить определенные условия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 пункте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зац первый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онкурс является открытым по составу участников, если иное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о Федеральным законом от 21.12.2001 № 178-ФЗ «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го и муниципального имущества». Предложения о це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 заявляются участниками конкурса открыто в хо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торгов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зац второй дополнить словами «, если иное не установл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2.2001 № 178-ФЗ «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го и муниципального имущества.»; абзац третий исключить; 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 5 изложить в следующей редакции: «Для участия в продаже посредст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бличного предложения претендент вносит задаток в раз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 процентов начальной цены, указанной в информационном сообщ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даже муниципального имущества и составляющей 100 миллионов рубле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процентов начальной цены, указанной в информационном сообщ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даже муниципального имущества и составляющей менее 100 милли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пункт 6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 абзаце третьем пункта 7 слова «(за исключением предложения о це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аемого на конкурсе имущества)»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в пункте 8 слова «посредством уведомления в письменной форм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ключить; з) в пункте 9 слова «, а также заявить только одно предложение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е муниципального имущества»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ункт 10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0. Уведомление о признании участника конкурса победи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яется победителю в день подведения итогов конкурса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в пункте 13 слово «десяти» заменить словом «пяти рабочи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) в пункте 2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зац шестой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работ по сохранению объекта культурного наслед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ключенного в реестр объектов культурного наследия, состояние котор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ется неудовлетворительным в соответствии с Федеральным законом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06.2002 № 73-ФЗ «Об объектах культурного наследия (памятниках истории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уры) народов Российской Федерации» (далее - объект культу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ледия, находящийся в неудовлетворительном состоянии), в порядк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ом указанным Федеральным законом;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) пункт 4.1 статьи 13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.1. Для участия в продаже посредством публичного пред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носит задаток в раз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 процентов начальной цены, указанной в информационном сообщ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даже муниципального имущества и составляющей 100 миллионов рубле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процентов начальной цены, указанной в информационном сообщ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даже муниципального имущества и составляющей менее 100 милли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) в статье 1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Статья 14. Продажа муниципального имущества по минима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тимой цене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 пункте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ова «без объявления цены» заменить словами «по минима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тимой цене (далее - продажа по минимально допустимой цене)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ь абзацами вторым и третьи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и продаже по минимально допустимой цене минимальная ц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 устанавливается в размере 5 процентов от це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го предложения, указанной в информационном сообщении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е посредством публичного предложения, если иное не установл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2.2001 № 178-ФЗ «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го 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цена первоначального предложения, указанная в информацион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ении о продаже посредством публичного предложения, составляет бол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 миллионов рублей, минимальная цена муниципального имущества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е по минимально допустимой цене устанавливается в размере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нтов от такой цены первоначального предложения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ункт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Информационное сообщение о продаже по минимально допустим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е должно соответствовать требованиям, предусмотренным статьей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го Положения, за исключением начальной цены, а также содерж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инимальной цене муниципального имущества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ункты 3 - 5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. Продажа по минимально допустимой цене является открытой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у учас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Предложения о цене муниципального имущества зая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продажи по минимально допустимой цене открыто в ходе при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ок. По итогам продажи по минимально допустимой цене с покупа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ается договор купли-продажи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у на участие в продаже по минимально допустим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е подало только одно лицо, допущенное к участию в продаже по минима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тимой цене, или если по результатам рассмотрения заявок и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ько одно лицо допущено к участию в продаже по минимально допустим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е, указанное лицо признается единственным участником продажи по</w:t>
      </w:r>
    </w:p>
    <w:p>
      <w:pPr>
        <w:pStyle w:val="Normal"/>
        <w:jc w:val="both"/>
        <w:rPr/>
      </w:pPr>
      <w:r>
        <w:rPr>
          <w:sz w:val="24"/>
          <w:szCs w:val="24"/>
        </w:rPr>
        <w:t>минимально допустимой цене. Договор купли-продаж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а заключается с лицом, признанным единственным участн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и по минимально допустимой цене, по цене предложения та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а о цене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одолжительность приема заявок на участие в продаже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ально допустимой цене должна быть не менее чем пятьдесят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ние претендентов участниками продажи по минимально допустимой це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одведение ее итогов осуществляются в течение пяти рабочих дней со д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я срока приема указанных заявок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дополнить пунктами 6 - 15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6. Для участия в продаже по минимально допустимой цене претенде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т задаток в размере одного процента цены первоначального предлож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й в информационном сообщении о продаже такого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а посредством публичного предложения. Документ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щим поступление задатка на счет, указанный в информацион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ении, является выписка с этого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етендент не допускается к участию в продаже по минима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тимой цене по следующим осн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ные документы не подтверждают право претендента бы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ем в соответствии с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ы не все документы в соответствии с перечн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ым в информационном сообщении о продаже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либо оформление указанных документов не соответству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у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заявка на участие в продаже по минимально допустимой цене под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м, не уполномоченным претендентом на осуществление таких дей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не подтверждено поступление в установленный срок задатка на сче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информационном сообщ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на день окончания срока приема заявок на участие в продаже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ально допустимой цене отсутствует предложение о цене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которая должна быть не менее минимальной цены так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оснований отказа претенденту в участии в продаже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ально допустимой цене является исчерпывающ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Претендент имеет право отозвать поданную заявку на участие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е по минимально допустимой цене до окончания срока приема заявок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даже по минимально допустимой це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дно лицо имеет право подать только одну заявку, а также одно 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колько предложений о цене муниципального имущества. При подвед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в продажи по минимально допустимой цене из всех поступивших от од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а предложений о цене муниципального имущества учитыв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, которое было подано последним по времени. Не допуск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ча предложения о цене муниципального имущества, в котором цена та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на момент подачи будет меньше или равна наибольшей цен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щейся в предложениях о цене муниципального имуще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вших от остальных претенд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размер повышения цены продаваемого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а не огранич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окупателем муниципального имущества при проведении продаж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инимально допустимой цене признается допущенное к участию в продаж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инимально допустимой цене лицо, которое в ходе приема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ило наибольшую цену такого имущества с учетом пункта 10 настоящ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Уведомление о признании участника продажи по минима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тимой цене покупателем либо лицом, признанным единствен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продажи по минимально допустимой цене, в случае, установлен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зацем вторым пункта 4 настоящей статьи, направляется покупателю либ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ому лицу в день подведения итогов продажи по минимально допустим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В течение пяти дней с даты подведения итогов продажи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ально допустимой цене суммы задатков возвращаются ее участникам, 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ключением покупателя либо лица, признанного единственным участн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и по минимально допустимой цене, в случае, установленном абзац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ым пункта 4 настоящей стат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При уклонении или отказе покупателя либо лица, признан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м участником продажи по минимально допустимой цене, в случа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ом абзацем вторым пункта 4 настоящей статьи, от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 купли-продажи муниципального имущества задаток не возвра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купатель либо лицо, признанное единственным участником продаж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инимально допустимой цене, обязаны в течение десяти календарных дней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ы истечения срока, установленного пунктом 15 настоящей статьи, уплат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цу штраф в размере минимальной цены муниципального имуще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ной пунктом 1 настоящей статьи, за вычетом суммы задатка.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м случае продажа по минимально допустимой цене призн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остоявшей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Заключение договора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в течение пяти рабочих дней со дня признания участн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и по минимально допустимой цене покупателем либо лицом, признан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м участником продажи по минимально допустимой цене, в случа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ом абзацем вторым пункта 4 настоящей статьи, в порядке,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ом главой Новопокровского сельского  посел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) в статье 16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ункт 1 дополнить абзаце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иватизация объекта культурного наследия, являющегося здани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ением или сооружением, путем продажи на конкурсе осуществляется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ым предоставлением лицу, приобретающему такой объ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урного наследия, земельного участка, занимаемого таким объектом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го для его использования, в аренду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абзац третий пункта 3 дополнить словами «, за исключением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ы земельного участка, заключенного на срок выполнения собственни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на этом земельном участке объекта культурного наслед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й конкурса по продаже такого объекта, проведенного в соответствии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2.2001 № 178-ФЗ «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го 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,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за исключением положений абзаца третьего подпункта 2, подпункта 6 пункта 1 настоящего Решения, которые вступают в силу с 01.07.2024.</w:t>
      </w:r>
    </w:p>
    <w:p>
      <w:pPr>
        <w:pStyle w:val="Normal"/>
        <w:jc w:val="both"/>
        <w:rPr>
          <w:rFonts w:ascii="Sylfaen" w:hAnsi="Sylfaen" w:eastAsia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</w:rPr>
        <w:t xml:space="preserve">       </w:t>
      </w:r>
      <w:r>
        <w:rPr>
          <w:rFonts w:cs="Sylfaen" w:ascii="Sylfaen" w:hAnsi="Sylfaen"/>
          <w:sz w:val="24"/>
          <w:szCs w:val="24"/>
        </w:rPr>
        <w:t>3.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 Канунников</w:t>
      </w:r>
    </w:p>
    <w:sectPr>
      <w:type w:val="nextPage"/>
      <w:pgSz w:w="11906" w:h="16838"/>
      <w:pgMar w:left="1418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4-06-18T11:43:00Z</cp:lastPrinted>
  <dcterms:modified xsi:type="dcterms:W3CDTF">2024-07-09T09:59:00Z</dcterms:modified>
  <cp:revision>351</cp:revision>
  <dc:subject/>
  <dc:title>                </dc:title>
</cp:coreProperties>
</file>