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62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6.04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б исполнении  бюджета Новопокровского сельского поселения за 2023 год.</w:t>
      </w:r>
    </w:p>
    <w:p>
      <w:pPr>
        <w:pStyle w:val="Normal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28.02.2014г. № 9 «О  Правилах содержания домашних животных, скота и птицы в населенных пунктах Новопокровского  сельского  поселения Горьковского муниципального района Омской области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б исполнении  бюджета Новопокровского сельского поселения за 2023 год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б исполнении  бюджета Новопокровского сельского поселения за 2023 год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 xml:space="preserve"> О внесении изменений в решение Совета Новопокровского сельского поселения Горьковского муниципального района Омской области от 28.02.2014г. № 9 «О  Правилах содержания домашних животных, скота и птицы в населенных пунктах Новопокровского  сельского  поселения Горьковского муниципального района Омской области»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Быкову Т.В.  специалиста 1 категории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sz w:val="24"/>
        </w:rPr>
        <w:t>О внесении изменений в решение Совета Новопокровского сельского поселения Горьковского муниципального района Омской области от 28.02.2014г. № 9 «О  Правилах содержания домашних животных, скота и птицы в населенных пунктах Новопокровского  сельского  поселения Горьковского муниципального района Омской области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4-03-22T13:27:00Z</cp:lastPrinted>
  <dcterms:modified xsi:type="dcterms:W3CDTF">2024-05-15T09:57:00Z</dcterms:modified>
  <cp:revision>128</cp:revision>
  <dc:subject/>
  <dc:title>П Р О Т О К О Л</dc:title>
</cp:coreProperties>
</file>