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60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0.04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24.12.2019 № 6 «Об утверждении Положения о бюджетном процессе и межбюджетных отношениях в Новопокровском сельском поселении Горьковского муниципальном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ыкову Т.В. специалиста 1 категории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от 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24.12.2019 № 6 «Об утверждении Положения о бюджетном процессе и межбюджетных отношениях в Новопокровском сельском поселении Горьковского муниципальном района Омской области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от 24.12.2019 № 6 «Об утверждении Положения о бюджетном процессе и межбюджетных отношениях в Новопокровском сельском поселении Горьковского муниципальном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4-03-22T13:27:00Z</cp:lastPrinted>
  <dcterms:modified xsi:type="dcterms:W3CDTF">2024-04-22T05:23:00Z</dcterms:modified>
  <cp:revision>127</cp:revision>
  <dc:subject/>
  <dc:title>П Р О Т О К О Л</dc:title>
</cp:coreProperties>
</file>