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60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10</w:t>
      </w:r>
      <w:r>
        <w:rPr>
          <w:bCs/>
          <w:sz w:val="24"/>
          <w:szCs w:val="24"/>
        </w:rPr>
        <w:t xml:space="preserve"> .04.</w:t>
      </w:r>
      <w:r>
        <w:rPr>
          <w:sz w:val="24"/>
          <w:szCs w:val="24"/>
        </w:rPr>
        <w:t xml:space="preserve"> 2024 года                                                                                     №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24.12.2019 № 6 «Об утверждении Положения о бюджетном процессе и межбюджетных отношениях в Новопокровском сельском поселении Горьковского муниципальном района 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юджетным кодексом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Внести в Положения о бюджетном процессе и межбюджетных отношениях в Новопокровском сельском поселении Горьковского муниципальном района Омской обла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татья 4 п.2 изложить  в 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2) осуществляет контроль в ходе рассмотрения отдельных вопросов ис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их бюджетов на своих заседаниях, заседаниях комитетов, комиссий, рабочих групп законодательных (представительных) органов, в ходе проводимых законодательными (представительными) органами слушаний и в связи с депутатскими запросами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татья 6 п.13 изложить  в  редакции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 13) Утверждает отчёт об исполнении местного бюджета за первый квартал, полугодие и девять месяцев текущего финансового года и направляется в соответствующий законодательный (представительный) орган и созданный им орган внешнего государственного (муниципального) финансового контроля;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Глава Новопокровског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4-12T16:17:00Z</cp:lastPrinted>
  <dcterms:modified xsi:type="dcterms:W3CDTF">2024-04-12T10:17:00Z</dcterms:modified>
  <cp:revision>327</cp:revision>
  <dc:subject/>
  <dc:title>                </dc:title>
</cp:coreProperties>
</file>