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9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8.03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поддержке инициативы Совета Горьковского муниципального района Омской области по преобразованию всех поселений, входящих в состав Горь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овопокровского поселения Горьковского муниципального района Омской области.</w:t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О  публичных слушаниях по отчету об исполнении бюджета Новопокровского сельского поселения за 2023 год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поддержке инициативы Совета Горьковского муниципального района Омской области по преобразованию всех поселений, входящих в состав Горь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овопокровского поселения Горьковского муниципального района Омской области 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поддержке инициативы Совета Горьковского муниципального района Омской области по преобразованию всех поселений, входящих в состав Горь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Новопокровского поселения Горьковского муниципального района Омской области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</w:rPr>
        <w:t xml:space="preserve">.  О  публичных слушаниях по отчету об исполнении бюджета Новопокровского сельского поселения за 2023 год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.  О  публичных слушаниях по отчету об исполнении бюджета Новопокровского сельского поселения за 2023 год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tatya</cp:lastModifiedBy>
  <cp:lastPrinted>2024-03-22T13:27:00Z</cp:lastPrinted>
  <dcterms:modified xsi:type="dcterms:W3CDTF">2024-04-12T06:47:00Z</dcterms:modified>
  <cp:revision>123</cp:revision>
  <dc:subject/>
  <dc:title>П Р О Т О К О Л</dc:title>
</cp:coreProperties>
</file>