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58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</w:t>
      </w:r>
      <w:r>
        <w:rPr>
          <w:bCs/>
          <w:sz w:val="24"/>
          <w:szCs w:val="24"/>
        </w:rPr>
        <w:t>20 .03.</w:t>
      </w:r>
      <w:r>
        <w:rPr>
          <w:sz w:val="24"/>
          <w:szCs w:val="24"/>
        </w:rPr>
        <w:t xml:space="preserve"> 2024 года                                                                                     №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19 сессии 4 Созыва Совета Горьковского муниципального района Омской области от 08.11.2021 № 1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Федерального закона от 6 октября 2003 года №131- Ф3 «Об общих принципах организации местного самоуправления в Российской Федерации», Федерального закона от 8 ноября 2007 года №257-Ф3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sz w:val="24"/>
          <w:szCs w:val="24"/>
        </w:rPr>
        <w:t>Федерального закона от 31 июля 2020 года №248-Ф3 «О государственном контроле (надзоре) и муниципальном контроле в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 В положение к решению Совета Новопокровского сельского поселения Горьковского муниципального района Омской области от 08.11.2021  № 1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Абзац первый пункта 1.2 Полож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Предметом муниципального контроля является соблюдение лицами, установленными  в части 2 статьи 31 Закона № 248-ФЗ (далее – контролируемые лица), обязательных требований: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ункт 1.6 подпункт «а» абзац второй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 деятельность по использованию полос отвода автомобильных дорог общего пользования местного значения;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ункт 1.6 подпункт «в» абзац второй и третий 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бъекты дорожного сервиса, размещенные в полосах отвода автомобильных дорог общего пользования местного 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лосы отвода автомобильных дорог общего пользования местного значения;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ункт 1.6 подпункт «в» дополнить объектами муниципального дорожно-транспортного контро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 земельные участки в границах полос отвода автомобильных дорог общего поль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ъекты  строительства, реконструкции, капитального ремонта объектов дорожного сервиса, их эксплуатации, установки и эксплуатации рекламных конструкций на условиях частного сервитута, расположенные в границах полос отвода автомобильных дорог общего пользования;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ункт 1.8 дополнить слова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, если  иное не установлено федеральным законом о виде контроля, общими требованиями к организации и осуществлению данного вида муниципального контроля, утвержденными Правительством Российской Федерации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ункт  3.10  подпункт  3 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3) имеются уважительные причины для отсутствия контролируемого лица (временная нетрудоспособность контролируемого лица, его командировка и т.п.) при проведении контрольного мероприят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 xml:space="preserve">Настоящее решение подлежит размещению в газете « Горьковский муниципальный вестник», на официальном сайте администрации Новопокровского сельского  поселения в сети «Интернет» и 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вступает в законную силу с момента его  опубликования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/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 Канунников</w:t>
      </w:r>
    </w:p>
    <w:sectPr>
      <w:type w:val="nextPage"/>
      <w:pgSz w:w="11906" w:h="16838"/>
      <w:pgMar w:left="1418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tatya</cp:lastModifiedBy>
  <cp:lastPrinted>2024-02-14T17:45:00Z</cp:lastPrinted>
  <dcterms:modified xsi:type="dcterms:W3CDTF">2024-03-27T10:37:00Z</dcterms:modified>
  <cp:revision>333</cp:revision>
  <dc:subject/>
  <dc:title>                </dc:title>
</cp:coreProperties>
</file>