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>58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 20.03.2024 г.                                                                   с. Новопокр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овопокровского сельского поселения: Т.Н. Баже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сутствовали депутаты 10 чел.:  Грудина Т.В.,  Мининкова Е.Е., Канунников Г.Г.,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>
          <w:rFonts w:ascii="Arial" w:hAnsi="Arial" w:cs="Arial"/>
        </w:rPr>
      </w:pPr>
      <w:r>
        <w:rPr>
          <w:rStyle w:val="FontStyle11"/>
          <w:rFonts w:cs="Arial" w:ascii="Arial" w:hAnsi="Arial"/>
          <w:sz w:val="24"/>
          <w:szCs w:val="24"/>
        </w:rPr>
        <w:t xml:space="preserve">Приглашенные: Лаптева А.А. - помощник прокурора Горьковского района, работники Администрации </w:t>
      </w:r>
      <w:r>
        <w:rPr>
          <w:rFonts w:cs="Arial" w:ascii="Arial" w:hAnsi="Arial"/>
        </w:rPr>
        <w:t>Новопокровского</w:t>
      </w:r>
      <w:r>
        <w:rPr>
          <w:rStyle w:val="FontStyle11"/>
          <w:rFonts w:cs="Arial" w:ascii="Arial" w:hAnsi="Arial"/>
          <w:sz w:val="24"/>
          <w:szCs w:val="24"/>
        </w:rPr>
        <w:t xml:space="preserve"> сель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В Е С Т К А    Д Н Я 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Style w:val="FontStyle15"/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О внесении изменений и дополнений в Устав Новопокровского сельского поселения Горьковского муниципального района Омской области</w:t>
      </w:r>
    </w:p>
    <w:p>
      <w:pPr>
        <w:pStyle w:val="Normal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Style w:val="FontStyle15"/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О внесении изменений в решение 19 сессии 4 Созыва Совета Горьковского муниципального района Омской области от 08.11.2021 № 1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Новопокровского сельского поселения Горьковского муниципального района Омской области»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</w:r>
      <w:r>
        <w:rPr/>
        <w:t xml:space="preserve"> </w:t>
      </w:r>
      <w:r>
        <w:rPr>
          <w:rFonts w:cs="Arial" w:ascii="Arial" w:hAnsi="Arial"/>
          <w:sz w:val="24"/>
        </w:rPr>
        <w:t>О внесении изменений в решение Совета Новопокровского сельского поселения Горьковского муниципального района Омской области от   14.02.2022г.  № 1  «Об утверждении Положения о муниципальной службе  в  Новопокровском сельском поселении Горьковского муниципального района Омской области»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</w:r>
      <w:r>
        <w:rPr/>
        <w:t xml:space="preserve"> </w:t>
      </w:r>
      <w:r>
        <w:rPr>
          <w:rFonts w:cs="Arial" w:ascii="Arial" w:hAnsi="Arial"/>
          <w:sz w:val="24"/>
        </w:rPr>
        <w:t>О  проведении внешней проверки  годового отчета об исполнении бюджета Новопокровского сельского поселения за 2023 год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первому  вопросу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4"/>
          <w:szCs w:val="24"/>
        </w:rPr>
        <w:t>О внесении изменений и дополнений в Устав Новопокровского сельского поселения Горьковского муниципального района Омской области слушал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внесении изменений и дополнений в Устав Новопокровского сельского поселения Горьковского муниципального района Омской области</w:t>
      </w:r>
      <w:r>
        <w:rPr>
          <w:rStyle w:val="FontStyle15"/>
          <w:rFonts w:cs="Arial" w:ascii="Arial" w:hAnsi="Arial"/>
          <w:sz w:val="24"/>
          <w:szCs w:val="24"/>
        </w:rPr>
        <w:t>»</w:t>
      </w:r>
    </w:p>
    <w:p>
      <w:pPr>
        <w:pStyle w:val="Normal"/>
        <w:autoSpaceDE w:val="false"/>
        <w:rPr>
          <w:rStyle w:val="FontStyle15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  <w:highlight w:val="yellow"/>
        </w:rPr>
      </w:pPr>
      <w:r>
        <w:rPr>
          <w:rFonts w:cs="Arial" w:ascii="Arial" w:hAnsi="Arial"/>
          <w:b w:val="false"/>
          <w:sz w:val="24"/>
          <w:szCs w:val="24"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второму  вопросу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4"/>
        </w:rPr>
        <w:t xml:space="preserve">О внесении изменений в решение 19 сессии 4 Созыва Совета Горьковского муниципального района Омской области от 08.11.2021 № 1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Новопокровского сельского поселения Горьковского муниципального района Омской области» </w:t>
      </w:r>
      <w:r>
        <w:rPr>
          <w:rFonts w:cs="Arial" w:ascii="Arial" w:hAnsi="Arial"/>
          <w:sz w:val="24"/>
          <w:szCs w:val="24"/>
        </w:rPr>
        <w:t>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внесении изменений в решение 19 сессии 4 Созыва Совета Горьковского муниципального района Омской области от 08.11.2021 № 1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Новопокровского сельского поселения Горьковского муниципального района Омской области»»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третьему  вопросу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4"/>
          <w:szCs w:val="24"/>
        </w:rPr>
        <w:t>О внесении изменений в решение Совета Новопокровского сельского поселения Горьковского муниципального района Омской области от   14.02.2022г.  № 1  «Об утверждении Положения о муниципальной службе  в  Новопокровском сельском поселении Горьковского муниципального района Омской области» слушал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внесении изменений в решение Совета Новопокровского сельского поселения Горьковского муниципального района Омской области от   14.02.2022г.  № 1  «Об утверждении Положения о муниципальной службе  в  Новопокровском сельском поселении Горьковского муниципального района Омской области»</w:t>
      </w:r>
      <w:r>
        <w:rPr>
          <w:rStyle w:val="FontStyle15"/>
          <w:rFonts w:cs="Arial" w:ascii="Arial" w:hAnsi="Arial"/>
          <w:sz w:val="24"/>
          <w:szCs w:val="24"/>
        </w:rPr>
        <w:t>»</w:t>
      </w:r>
    </w:p>
    <w:p>
      <w:pPr>
        <w:pStyle w:val="Normal"/>
        <w:autoSpaceDE w:val="false"/>
        <w:rPr>
          <w:rStyle w:val="FontStyle15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четвертому  вопросу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4"/>
          <w:szCs w:val="24"/>
        </w:rPr>
        <w:t>О  проведении внешней проверки  годового отчета об исполнении бюджета Новопокровского сельского поселения за 2023 год слушал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 проведении внешней проверки  годового отчета об исполнении бюджета Новопокровского сельского поселения за 2023 год</w:t>
      </w:r>
      <w:r>
        <w:rPr>
          <w:rStyle w:val="FontStyle15"/>
          <w:rFonts w:cs="Arial" w:ascii="Arial" w:hAnsi="Arial"/>
          <w:sz w:val="24"/>
          <w:szCs w:val="24"/>
        </w:rPr>
        <w:t>»</w:t>
      </w:r>
    </w:p>
    <w:p>
      <w:pPr>
        <w:pStyle w:val="Normal"/>
        <w:autoSpaceDE w:val="false"/>
        <w:rPr>
          <w:rStyle w:val="FontStyle15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, вынесенные на рассмотрение  сессии,  рассмотре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ссия объявляется  закрытой.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Н. Бажен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В. Грудина</w:t>
      </w:r>
    </w:p>
    <w:sectPr>
      <w:type w:val="nextPage"/>
      <w:pgSz w:w="11906" w:h="16838"/>
      <w:pgMar w:left="1134" w:right="567" w:gutter="0" w:header="0" w:top="851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;Times New Roman" w:cs="Arial"/>
      <w:b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15">
    <w:name w:val="Текст 14-1.5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tatya</cp:lastModifiedBy>
  <cp:lastPrinted>2024-03-22T13:27:00Z</cp:lastPrinted>
  <dcterms:modified xsi:type="dcterms:W3CDTF">2024-03-28T09:21:00Z</dcterms:modified>
  <cp:revision>121</cp:revision>
  <dc:subject/>
  <dc:title>П Р О Т О К О Л</dc:title>
</cp:coreProperties>
</file>