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8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20 .03.</w:t>
      </w:r>
      <w:r>
        <w:rPr>
          <w:sz w:val="24"/>
          <w:szCs w:val="24"/>
        </w:rPr>
        <w:t xml:space="preserve"> 2024 года                                                                                     №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Федерального закона от 2 марта 2007 года № 25-ФЗ «О муниципальной службе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о муниципальной службе в Новопокровском сельском поселении Горьковского муниципального района Омской области, утвержденное решением Совета   Новопокровском сельском поселении Горьковского муниципального района Омской области от 14.02.2022г.  № 1  ,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Пункт 9.13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 сведения об увольнении (о прекращении полномочий) лица в связи с утратой доверия за совершение  коррупционного правонарушения, за исключением сведений, составляющих государственную тайну, подлежат включению в реестр лиц, уволенных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и с утратой доверия, сроком на пять лет с момента принятия акта, явившего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ключения в реестр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3-28T12:29:00Z</cp:lastPrinted>
  <dcterms:modified xsi:type="dcterms:W3CDTF">2024-03-28T08:09:00Z</dcterms:modified>
  <cp:revision>336</cp:revision>
  <dc:subject/>
  <dc:title>                </dc:title>
</cp:coreProperties>
</file>