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6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08 .02.</w:t>
      </w:r>
      <w:r>
        <w:rPr>
          <w:sz w:val="24"/>
          <w:szCs w:val="24"/>
        </w:rPr>
        <w:t xml:space="preserve"> 2024 года                                                                                     №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Федерального закона от 2 марта 2007 года № 25-ФЗ «О муниципальной службе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Внести в Положение о муниципальной службе в Новопокровском сельском поселении Горьковского муниципального района Омской области, утвержденное решением Совета   Новопокровском сельском поселении Горьковского муниципального района Омской области от 14.02.2022г.  № 1  ,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) раздел 5 пункт 5.3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) в пункте 11 точку заменить точкой с запято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) дополнить пунктом 12 следующего содерж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пунктом 5.4 настоящего Положения, за исключением сведений, изменение которых произошло по решению представителя нанимателя (работодателя)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) раздел 6 пункт 6.1 п.п.8 изложи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) раздел 5 дополнить пунктом 5.4 следующего содерж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 5.4. Представление анкеты, сообщение об изменении сведений содержащихся в анкете, и проверка таких сведен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Гражданин при поступлении на муниципальную службу представляет анкету по форме, установленной Президент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) раздел 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пункт 9.3  п.п.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2) анкету, предусмотренную пунктом 5.4 настоящего Положения;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) пункт 9.4 после слова «Сведения» дополнить словами «(за исключением сведений, содержащихся в анкете)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раздел 10 пункт 10.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 п.п.11 изложи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дополнить п.п.11.1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1.1) оформление допуска установленной формы к сведениям, составляющим государственную тайну;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 xml:space="preserve">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</w:t>
      </w:r>
      <w:r>
        <w:rPr/>
        <w:t xml:space="preserve"> </w:t>
      </w:r>
      <w:r>
        <w:rPr>
          <w:rFonts w:cs="Sylfaen" w:ascii="Sylfaen" w:hAnsi="Sylfaen"/>
          <w:sz w:val="24"/>
          <w:szCs w:val="24"/>
        </w:rPr>
        <w:t>вступает в законную силу с момента его  опубликования, но не ранее 12 марта 2024 года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/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 Канунников</w:t>
      </w:r>
    </w:p>
    <w:sectPr>
      <w:type w:val="nextPage"/>
      <w:pgSz w:w="11906" w:h="16838"/>
      <w:pgMar w:left="1418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2-14T17:45:00Z</cp:lastPrinted>
  <dcterms:modified xsi:type="dcterms:W3CDTF">2024-02-14T11:46:00Z</dcterms:modified>
  <cp:revision>329</cp:revision>
  <dc:subject/>
  <dc:title>                </dc:title>
</cp:coreProperties>
</file>