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</w:rPr>
        <w:t>56 сессия  4 Созыв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 08.02.2024 г</w:t>
      </w:r>
      <w:r>
        <w:rPr>
          <w:sz w:val="32"/>
        </w:rPr>
        <w:t xml:space="preserve">.                                                                           </w:t>
      </w:r>
      <w:r>
        <w:rPr>
          <w:sz w:val="28"/>
        </w:rPr>
        <w:t>№ 3</w:t>
      </w:r>
    </w:p>
    <w:p>
      <w:pPr>
        <w:pStyle w:val="Normal"/>
        <w:ind w:firstLine="567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с. Новопокровка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публичных слушаниях по проекту Решения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 «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ополнений  в Устав Новопокр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Горьк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соответствии с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Федеральным законом от 21.07.2005 года № 97-ФЗ « О государственной регистрации уставов муниципальных образований», Уставом  Новопокровского сельского  поселения, Совет Новопокр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Назначить проведение  публичных слушаний  по проекту Решения Совета Новопокровского сельского поселения «О внесении изменений и дополнений  в Устав  Новопокровского сельского поселения Горьковского муниципального района Омской области»  на  15-00 часов  15 марта 2024 года. Провести публичные слушания   в  здании  МБУ «Новопокровский центр культуры» по адресу: Омская область, Горьковский район, с. Новопокровка, ул. Центральная,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печатном средстве массовой информа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«Горьковский муниципальный вестник»</w:t>
      </w:r>
      <w:r>
        <w:rPr>
          <w:rFonts w:cs="Times New Roman" w:ascii="Times New Roman" w:hAnsi="Times New Roman"/>
          <w:sz w:val="28"/>
          <w:szCs w:val="28"/>
        </w:rPr>
        <w:t xml:space="preserve"> и обнародовать на официальном сайте Новопокровского сельского поселения Горьковского муниципального района Омской обла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>Глава Новопокровского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 xml:space="preserve">Горьковского муниципального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</w:rPr>
        <w:t>района Омской области</w:t>
        <w:tab/>
        <w:tab/>
        <w:tab/>
        <w:tab/>
        <w:tab/>
        <w:t xml:space="preserve">                    Ю.Г. Канунников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 xml:space="preserve">Горьковского муниципального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</w:rPr>
        <w:t xml:space="preserve">района Омской области </w:t>
        <w:tab/>
        <w:tab/>
        <w:tab/>
        <w:tab/>
        <w:tab/>
        <w:t xml:space="preserve">                    Т.Н. Баже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7" w:before="1140" w:after="0"/>
      <w:ind w:hanging="174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3:46:00Z</dcterms:created>
  <dc:creator>UPRF-04</dc:creator>
  <dc:description/>
  <cp:keywords/>
  <dc:language>en-US</dc:language>
  <cp:lastModifiedBy>Юзер</cp:lastModifiedBy>
  <cp:lastPrinted>2024-02-08T09:48:00Z</cp:lastPrinted>
  <dcterms:modified xsi:type="dcterms:W3CDTF">2024-02-08T03:49:00Z</dcterms:modified>
  <cp:revision>42</cp:revision>
  <dc:subject/>
  <dc:title/>
</cp:coreProperties>
</file>