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6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08.02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ntStyle15"/>
          <w:rFonts w:cs="Arial" w:ascii="Arial" w:hAnsi="Arial"/>
          <w:sz w:val="24"/>
          <w:szCs w:val="24"/>
        </w:rPr>
        <w:t>О должностном  окладе по младшей муниципальной должности муниципальной службы Новопокровского сельского поселения  Горьковского муниципального района Омской области «специалист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О принятии проекта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О выдвижении кандидатуры  в резерв участковой избирательной комиссий №6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 внесении изменений в решение 19 сессии 4 Созыва Совета Горьковского муниципального района Омской области от 08.11.2021 № 2 «Об утверждении Положения о муниципальном жилищном контроле на территории 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19 сессии 4 Созыва Совета Горьковского муниципального района Омской области от 08.11.2021 № 4 «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</w:t>
      </w:r>
      <w:r>
        <w:rPr/>
        <w:t xml:space="preserve"> </w:t>
      </w:r>
      <w:r>
        <w:rPr>
          <w:rFonts w:cs="Arial" w:ascii="Arial" w:hAnsi="Arial"/>
          <w:sz w:val="24"/>
        </w:rPr>
        <w:t>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1 сессии 1 Созыва Совета Горьковского муниципального района Омской области от 11.10.2005 № 10 «Об утверждении Положения об организации и проведении публичных слушаний на территории 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Style w:val="FontStyle15"/>
          <w:rFonts w:cs="Arial" w:ascii="Arial" w:hAnsi="Arial"/>
          <w:sz w:val="24"/>
          <w:szCs w:val="24"/>
        </w:rPr>
        <w:t>О должностном  окладе по младшей муниципальной должности муниципальной службы Новопокровского сельского поселения  Горьковского муниципального района Омской области «специалист»</w:t>
      </w:r>
      <w:r>
        <w:rPr>
          <w:rFonts w:cs="Arial" w:ascii="Arial" w:hAnsi="Arial"/>
          <w:sz w:val="24"/>
          <w:szCs w:val="24"/>
        </w:rPr>
        <w:t xml:space="preserve">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15"/>
          <w:rFonts w:cs="Arial" w:ascii="Arial" w:hAnsi="Arial"/>
          <w:sz w:val="24"/>
          <w:szCs w:val="24"/>
        </w:rPr>
        <w:t>О должностном  окладе по младшей муниципальной должности муниципальной службы Новопокровского сельского поселения  Горьковского муниципального района Омской области «специалист»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принятии проекта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аженову Т.Н. Председателя  Сов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ринятии проекта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По третьему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 поселения Горьковского муниципального района Омской области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аженову Т.Н. Председателя  Сов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Новопокровского   сельского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 публичных слушаниях по проекту Решения Совета Новопокровского сельского поселения «О внесении изменений и дополнений  в Устав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четвертому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ыдвижении кандидатуры  в  резерв  участковой избирательной комиссий № 617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ыдвижении кандидатуры  в резерв  участковой избирательной комиссий № 617 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ятому  вопрос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19 сессии 4 Созыва Совета Горьковского муниципального района Омской области от 08.11.2021 № 2 «Об утверждении Положения о муниципальном жилищном контроле на территории  Новопокровского сельского поселения Горьковского муниципального района Омской област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19 сессии 4 Созыва Совета Горьковского муниципального района Омской области от 08.11.2021 № 2 «Об утверждении Положения о муниципальном жилищном контроле на территории  Новопокровского сельского поселения Горьковского муниципального района Омской области»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шестому  вопросу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</w:rPr>
        <w:t>О внесении изменений в решение 19 сессии 4 Созыва Совета Горьковского муниципального района Омской области от 08.11.2021 № 4 «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19 сессии 4 Созыва Совета Горьковского муниципального района Омской области от 08.11.2021 № 4 «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седьмому  вопрос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cs="Arial" w:ascii="Arial" w:hAnsi="Arial"/>
          <w:sz w:val="24"/>
        </w:rPr>
        <w:t>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.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осьмому  вопрос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от   14.02.2022г.  № 1  «Об утверждении Положения о муниципальной службе  в  Новопокровском сельском поселении Горьковского муниципального района Омской области».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девятому  вопрос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1 сессии 1 Созыва Совета Горьковского муниципального района Омской области от 11.10.2005 № 10 «Об утверждении Положения об организации и проведении публичных слушаний на территории  Новопокровского сельского поселения Горьковского муниципального района Омской област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1 сессии 1 Созыва Совета Горьковского муниципального района Омской области от 11.10.2005 № 10 «Об утверждении Положения об организации и проведении публичных слушаний на территории  Новопокровского сельского поселения Горьковского муниципального района Омской области»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0-02T11:03:00Z</cp:lastPrinted>
  <dcterms:modified xsi:type="dcterms:W3CDTF">2024-02-27T08:39:00Z</dcterms:modified>
  <cp:revision>113</cp:revision>
  <dc:subject/>
  <dc:title>П Р О Т О К О Л</dc:title>
</cp:coreProperties>
</file>