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Новопокров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оселения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2 Бюджетного кодекса Российской Федерации  составление проекта местного бюджета  на 2024 год и на плановый период 2025 и 2026 годов основывае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е социально – экономического развития Новопокровского сельского поселения Горьковского муниципального района Омской области на 2024 год  и на период до 2026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основных направлениях бюджетной и налоговой политики Новопокровского сельского поселения Горьковского муниципального района Омской области на 2024 год и на плановый период 2025 – 2026 годов, определенных Постановлением Главы Новопокровского сельского поселения Горьковского муниципального района от 20 сентября  2023 года № 4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ом решения Совета Новопокровского сельского поселения Горьковского муниципального района «О бюджете поселения на 2024 год и на плановый период 2025 и 2026 годов» утвер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в сумме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6 512 445,25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5 935 004,18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6 год – 6 315 945,71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общий объем расходов местного бюджета в сумме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4 год – 6 512 445,25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5 год – 5 935 004,18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2026 год – 6 315 945,71 рубл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4 год –  0,0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5 год –  0,00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2026 год –  0,00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опокр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Ю.Г.Канунников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9:00Z</dcterms:created>
  <dc:creator>Андрей</dc:creator>
  <dc:description/>
  <cp:keywords/>
  <dc:language>en-US</dc:language>
  <cp:lastModifiedBy>Пользователь Windows</cp:lastModifiedBy>
  <cp:lastPrinted>2013-11-13T18:05:00Z</cp:lastPrinted>
  <dcterms:modified xsi:type="dcterms:W3CDTF">2023-11-16T09:00:00Z</dcterms:modified>
  <cp:revision>26</cp:revision>
  <dc:subject/>
  <dc:title>ФИНАНСОВО ЭКОНОМИЧЕСКОЕ ОБОСНОВАНИЕ</dc:title>
</cp:coreProperties>
</file>