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НОВОПОКРОВСКОГО СЕЛЬСКОГО ПОСЕЛЕНИЯ ГОРЬКОВ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0.09.2023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       №    43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Новопокров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сновных направлениях бюджетной и налоговой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итики Новопокровского сельского поселения Горьковского муниципального района Омской области на 2024 год и на плановый период 2025 и 2026 годов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8 статьи 6 Решения 63 сессии Совета Новопокровского сельского поселения Горьковского муниципального района Омской области от 24.12.2019 г. № 6 «О бюджетном процессе и межбюджетных отношениях в Новопокровском сельском поселении Горьковского муниципального района Омской области», руководствуясь Уставом Новопокровского сельского поселения Горьковского муниципального района Омской области, 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покровского сельского поселения Горьковского муниципального района Омской области при формировании бюджетных ассигнований местного бюджета на исполнение действующих и принимаемых расходных обязательств Новопокровского сельского поселения Горьковского муниципального района Омской области на 2024 год и на плановый период 2025 и 2026 годов, руководствоваться основными направлениями бюджетной и налоговой политики Новопокровского сельского поселения Горьковского муниципального района Омской области на 2024 год и на плановый период 2025 и 2026 годов прилагаемыми к настоящему постановлению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газете «Горьковский муниципальный вестник» и на официальном сайте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Новопокров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Ю.Г.Канун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опокровс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.09.2023</w:t>
      </w:r>
      <w:r>
        <w:rPr>
          <w:sz w:val="28"/>
          <w:szCs w:val="28"/>
        </w:rPr>
        <w:t xml:space="preserve">  №  43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27"/>
      <w:bookmarkEnd w:id="0"/>
      <w:r>
        <w:rPr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ой и налоговой политики Новопокровского сельского поселения Горьковского муниципального района Омской области на 2024 год и на плановый период 2025 и 2026 годов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P27"/>
      <w:bookmarkStart w:id="2" w:name="P27"/>
      <w:bookmarkEnd w:id="2"/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Основные направления бюджетной и налоговой политики Новопокровского сельского поселения Горьковского муниципального района Омской области на 2024 год и на плановый период 2025 и 2026 годов обеспечивают преемственность основных целей бюджетной и налоговой политики, определенных в предшествующем периоде, и разработаны с целью определения условий, используемых при составлении проекта местного бюджета на 2024 год и на плановый период 2025 и 2026 годов, подходов к его формированию, основных характеристик и прогнозируемых параметров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овопокровского сельского поселения Горьковского муниципального района Омской области на 2024 год и на плановый период 2025 и 2026 годов должны обеспечить социальную и финансовую стабильность в Новопокровском сельском поселении Горьковского района Омской области, создать условия для устойчивого социально-экономического развит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новные направления бюджетной и налоговой политики Новопокровского сельского поселения  Горьковского муниципального района Омской области на 2024 год и на плановый период 2025 и 2026 годов подготовлен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нове бюджетного законодательства Российской Федерации, законодательства Российской Федерации, Омской области, Горьковского муниципального района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циональных целях и стратегических задачах развития Российской Федерации на период до 2024 года", от 21 июля 2020 г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47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 национальных целях развития Российской Федерации на период до 2030 год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ходя из задач и приоритетов социально-экономического развития Новопокровского сельского поселения Горьковского муниципального района Омской области и Программой оздоровления муниципальных финансов Новопокровского сельского поселения  Горьковского муниципального района Омской области на 2020 - 2027 годы, утвержденной постановлением главы Новопокровского сельского поселения Горьковского муниципального района Омской области от 3 августа 2020 года №  3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 в целях повышения стабильности ведения экономической деятельности на территории Новопокровского сельского поселения Горьковского муниципального района Омской области и роста налогового потенциала Новопокровского сельского поселения Горьковского муниципального района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ые направления налоговой политики Новопокровского сельского поселения Горьковского муниципального района Омской области на 2024 год и на плановый период 2025 и 2026 г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сновными направлениями налоговой политики Новопокровского сельского поселения Горьковского муниципального района Омской области на 2024 год и на плановый период 2025 и 2026 годов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укрепление доходной базы местного бюджета Новопокровского сельского поселения  Горьковского муниципального района Омской области и обеспечение ее устойчив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поддержка инвестиционной активности хозяйствующих субъектов, осуществляющих деятельность на территории Новопокровского сельского поселения Горьковского муниципального района Омской области, создание благоприятного инвестиционного климата и стимулирование экономической активност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существления содействия среднему и малому бизнесу для развития предприниматель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ми направлениями бюджетной политики Новопокровского сельского поселения Горьковского муниципального района Омской области на 2024 год и на плановый период 2025 и 2026 годов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юджетная политика Новопокровского сельского поселения Горьковского муниципального района Омской области на 2024 год и на плановый период 2025 и 2026 годов ориентирована на обеспечение финансовой стабильности, улучшение качества жизни и благосостояния населения Новопокровского сельского поселения Горьковского муниципального района 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ми направлениями бюджетной политики Новопокровского сельского поселения Горьковского муниципального района Омской области на 2024 год и на плановый период 2025 и 2026 годов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 долгосрочной сбалансированности и финансовой устойчивост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задачей бюджетной политики Новопокровского сельского поселения Горьковского района является принятие мер по обеспечению долгосрочной устойчивости местного бюджета, формирование предпосылок для ускорения темпов экономического рос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вышение эффективности и результативности расходования бюджетных средств, путем осуществления следующих мероприят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установления расходных обязательств, не связанных с решением вопросов, отнес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 федеральными законами к полномочиям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взвешенной долговой политики пут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я долговых обязательств в полном объеме и в установленные сро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лючение соглашений, которыми предусматриваются меры по социально-экономическому развитию и оздоровлению муниципальных финансов Новопокровского сельского поселения Горьковского муниципального района Ом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открытости и прозрачности бюджетного процес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влечение средств областного и районного бюджета на софинансирование расходных обязательств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ализация мероприятий, направленных на повышение уровня финансовой грамот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реализация мероприятий, включающих развитие коммунальной, инженерной и социальной инфраструктуры и направленных на повышение качества жизни населения, проживающего в сельской местности в том числе по комплексному развитию сельских территор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развитие современной дорожной инфраструктуры Новопокровского сельского поселения Горьковского муниципального района Омской области в целях обеспечения эффективности функционирования дорожной инфраструктуры,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 качественное и устойчивое развитие социальной инфраструктуры путем строительства и реконструкции  в рамках региональных прое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усиление муниципального финансового контроля за эффективным использованием бюджетных средств пут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вершенствования механизмов внутреннего муниципального 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еспечения контроля за законностью, своевременностью, достижением целей, показателей и результатов реализации муниципальных программ Новопокровского сельского поселения Горьковского муниципального района Омской области, региональных проектов (програм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06045934F4AB1927B0586AE3342B28707DD65D897BCFDFB28DC1A7606FD27FDB48BB8FD90D46BE9DA8CAE581H0i1I" TargetMode="External"/><Relationship Id="rId3" Type="http://schemas.openxmlformats.org/officeDocument/2006/relationships/hyperlink" Target="consultantplus://offline/ref=8C06045934F4AB1927B0586AE3342B28707DD954897ACFDFB28DC1A7606FD27FDB48BB8FD90D46BE9DA8CAE581H0i1I" TargetMode="External"/><Relationship Id="rId4" Type="http://schemas.openxmlformats.org/officeDocument/2006/relationships/hyperlink" Target="consultantplus://offline/ref=8C06045934F4AB1927B0586AE3342B287170D958802B98DDE3D8CFA2683F886FDF01EF8BC60450A097B6CAHEi5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22:00Z</dcterms:created>
  <dc:creator>Customer</dc:creator>
  <dc:description/>
  <cp:keywords/>
  <dc:language>en-US</dc:language>
  <cp:lastModifiedBy>Пользователь Windows</cp:lastModifiedBy>
  <cp:lastPrinted>2023-11-22T10:30:00Z</cp:lastPrinted>
  <dcterms:modified xsi:type="dcterms:W3CDTF">2023-11-22T04:31:00Z</dcterms:modified>
  <cp:revision>157</cp:revision>
  <dc:subject/>
  <dc:title>ГЛАВА КАЛАЧИНСКОГО МУНИЦИПАЛЬНОГО РАЙОНА</dc:title>
</cp:coreProperties>
</file>