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варительные итоги социально- экономического развития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Новопокровского сельского поселения Горьковского муниципального района Омской оббласти за девять месяцев 2023 года и ожидаемые итоги социально- экономического развития за 2023 год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09" w:hanging="360"/>
        <w:jc w:val="center"/>
        <w:rPr/>
      </w:pPr>
      <w:r>
        <w:rPr>
          <w:sz w:val="28"/>
          <w:szCs w:val="28"/>
        </w:rPr>
        <w:t xml:space="preserve">Предварительные итоги социально-экономического развития  Новопокровского сельского поселения </w:t>
      </w:r>
      <w:r>
        <w:rPr>
          <w:color w:val="000000"/>
          <w:sz w:val="28"/>
          <w:szCs w:val="28"/>
        </w:rPr>
        <w:t>Горьковского муниципального района Омской области</w:t>
      </w:r>
      <w:r>
        <w:rPr>
          <w:sz w:val="28"/>
          <w:szCs w:val="28"/>
        </w:rPr>
        <w:t xml:space="preserve"> за девять месяцев 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Деятельность Новопокровского сельского поселения за девять месяцев 2023 года осуществлялась на основании программы социально- экономического развития Новопокровского сельского поселения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начения контрольных показателей программы социально- экономического развития на 1 октября 2023 года позволяют прогнозировать достижения плановых заданий к концу года по всем показателям. По ряду таких показателей, как индекс промышленного производства, оборот организаций малого предпринимательства, оборот розничной торговли и объём платных услуг населения, ожидается превышение фактических значений над плановыми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ажнейшей предпосылкой улучшения основных социальных показателей остаётся стабильное экономическое развитие. Для обеспечения позитивных структурных изменений в экономике Новопокровского сельского поселения прорабатываются новые эффективные механизмы стимулирования экономического роста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наблюдается сокращение  поголовья КРС  по сравнению с 2022 годом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елением приобретено значительное количество поголовья свиней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бое внимание в первом полугодии 2023 года уделялось улучшению уровня жизни сельского населения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Команда Новопокровского  сельского поселения принимает участие в спортивных соревнованиях на уровне  района и  области.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На территории Новопокровского сельского поселения проведены:  культурно-спортивное мероприятие районный фестивале музыки и спорта «Новопокровский причал - 2023»; 2 областной фестиваль-конкурс патриотической песни «Родные берега»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бласти молодёжной политики и спорта были запланированы мероприятия, посвященные «Дню физкультурника», «Дню семьи, любви и верности», «Дню молодёжи», осенний кросс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благоустройству были выполнены следующие мероприятия: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ведены в порядок несанкционированные свалки;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- постоянно проводятся работы по наведению порядка на территории сельского поселения, в общественных местах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дорожной деятельности были осуществлены следующие мероприятия: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- грейдирование дорог во всех населённых пунктах Новопокровского сельского поселения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чистка дорог от снега во всех населённых пунктах Новопокровского сельского поселения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Ожидаемые итоги социально – экономического разви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23 год</w:t>
      </w:r>
    </w:p>
    <w:p>
      <w:pPr>
        <w:pStyle w:val="Normal"/>
        <w:tabs>
          <w:tab w:val="clear" w:pos="708"/>
          <w:tab w:val="left" w:pos="6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Основными целями Программы социально- экономического развития Новопокровского сельского поселения является создание условий для повышения качества жизни населения, реализация социальных прав и гарантий граждан, развития экономики, полного и эффективного выполнения обязательств органов местного самоуправления по предметам ведения поселения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остижение поставленной цели Программы будет осуществляться путём решения следующих основных задач: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фере управления: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ное и эффективное выполнение обязательств органов местного самоуправления в рамках реализации ФЗ № 131 «Об общих принципах местного самоуправления в РФ»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собственных доходов поселения и рациональное их использование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экономике: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развитию агропромышленного комплекса поселения;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развития КФХ и ЛПХ;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налогового потенциала населения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фере развития жилищно-коммунального комплекса   и инфраструктуры: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уличное освещение в населённых пунктах поселения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обустройство мест сбора твёрдых бытовых отходов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бустройство мест захоронения (своевременная уборка мусора)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- обеспечить чистку дорог от снега в осенне-зимний период.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циальной сфере: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оциальной инфраструктуры поселения, повышение качества и доступности социальных услуг для населения: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чих мест по программе общественных работ, привлекать население к участию в общественных работах, в том числе в организациях социальной сферы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-оказание социальной помощи малоимущим семьям и одиноко проживающим гражданам в соответствии с Законом Омской области «О государственной социальной помощи в Омской области», так на территории Новопокровского поселения работает Социальная служба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До конца 2023 года продолжается реализация муниципальной программы «Развитие экономического потенциала и социально-культурной сферы Новопокровского сельского поселения»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Молодёжной политике, физической культуре и спорте предполагается: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о - патриотическое воспитание и нравственное воспитание молодёжи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досуга молодёжи, проведение оздоровительной компании детей и  подростков.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ализация намеченных мероприятий позволит создать условия для самореализации личности молодого человека, развития физической культуры и спорта в посел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8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5:58:00Z</dcterms:created>
  <dc:creator>TNT</dc:creator>
  <dc:description/>
  <cp:keywords/>
  <dc:language>en-US</dc:language>
  <cp:lastModifiedBy>User</cp:lastModifiedBy>
  <cp:lastPrinted>2021-11-09T16:54:00Z</cp:lastPrinted>
  <dcterms:modified xsi:type="dcterms:W3CDTF">2023-11-22T02:47:00Z</dcterms:modified>
  <cp:revision>33</cp:revision>
  <dc:subject/>
  <dc:title>Предварительные итоги социально- экономического развития</dc:title>
</cp:coreProperties>
</file>