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3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30.11.2023 г.                                                                                                    № 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2"/>
          <w:szCs w:val="24"/>
        </w:rPr>
      </w:pPr>
      <w:r>
        <w:rPr>
          <w:rFonts w:eastAsia="SimSun;宋体"/>
          <w:kern w:val="2"/>
          <w:sz w:val="24"/>
          <w:szCs w:val="28"/>
        </w:rPr>
        <w:t>Об утверждении Порядка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В соответствии с Федеральным законом от 25 декабря 2008 года № 273-ФЗ «О противодействии коррупции», Законом Омской области от 29июня 2017 года № 1983-ОЗ «О противодействии коррупции в Омской области», </w:t>
      </w:r>
      <w:r>
        <w:rPr>
          <w:sz w:val="24"/>
          <w:szCs w:val="24"/>
        </w:rPr>
        <w:t xml:space="preserve">руководствуясь Уставом Новопокровского сельского поселения Горьковского муниципального района Омской области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(осуществлении своих полномочий), которая приводит или может привести к конфликту интересов.</w:t>
      </w:r>
    </w:p>
    <w:p>
      <w:pPr>
        <w:pStyle w:val="Normal"/>
        <w:ind w:firstLine="142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Calibri"/>
          <w:color w:val="000000"/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. </w:t>
      </w:r>
      <w:r>
        <w:rPr>
          <w:color w:val="000000"/>
          <w:sz w:val="24"/>
          <w:szCs w:val="24"/>
        </w:rPr>
        <w:t xml:space="preserve">Настоящее </w:t>
      </w:r>
      <w:r>
        <w:rPr>
          <w:rFonts w:eastAsia="Calibri"/>
          <w:color w:val="000000"/>
          <w:sz w:val="24"/>
          <w:szCs w:val="24"/>
        </w:rPr>
        <w:t xml:space="preserve">решение  </w:t>
      </w:r>
      <w:r>
        <w:rPr>
          <w:color w:val="000000"/>
          <w:sz w:val="24"/>
          <w:szCs w:val="24"/>
        </w:rPr>
        <w:t>вступает в силу с момента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rStyle w:val="FontStyle22"/>
          <w:sz w:val="28"/>
          <w:szCs w:val="28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uppressAutoHyphens w:val="true"/>
        <w:rPr/>
      </w:pPr>
      <w:r>
        <w:rPr>
          <w:sz w:val="24"/>
          <w:szCs w:val="28"/>
        </w:rPr>
        <w:t xml:space="preserve">Глава  Новопокровского                                                  </w:t>
      </w:r>
    </w:p>
    <w:p>
      <w:pPr>
        <w:pStyle w:val="Normal"/>
        <w:autoSpaceDE w:val="false"/>
        <w:jc w:val="both"/>
        <w:rPr>
          <w:bCs/>
          <w:sz w:val="22"/>
          <w:szCs w:val="24"/>
        </w:rPr>
      </w:pPr>
      <w:r>
        <w:rPr>
          <w:sz w:val="24"/>
          <w:szCs w:val="28"/>
        </w:rPr>
        <w:t xml:space="preserve">сельского  поселения                                                                           Ю.Г. Канунников             </w:t>
      </w:r>
    </w:p>
    <w:p>
      <w:pPr>
        <w:pStyle w:val="Normal"/>
        <w:autoSpaceDE w:val="false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</w:t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>
          <w:iCs/>
          <w:sz w:val="22"/>
          <w:szCs w:val="24"/>
        </w:rPr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rStyle w:val="FontStyle22"/>
          <w:iCs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iCs/>
        </w:rPr>
      </w:pPr>
      <w:r>
        <w:rPr>
          <w:iCs/>
        </w:rPr>
        <w:t xml:space="preserve">Приложение 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>к решению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>Совета Новопокровского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z w:val="24"/>
          <w:szCs w:val="24"/>
        </w:rPr>
        <w:t>сельского поселения</w:t>
        <w:br/>
        <w:t xml:space="preserve">от  30.11.2023 г.  № 4 </w:t>
      </w:r>
    </w:p>
    <w:p>
      <w:pPr>
        <w:pStyle w:val="Style71"/>
        <w:widowControl/>
        <w:spacing w:lineRule="exact" w:line="355"/>
        <w:jc w:val="right"/>
        <w:rPr>
          <w:rStyle w:val="FontStyle17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rStyle w:val="FontStyle17"/>
        </w:rPr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общения лицами, замещающими муниципальные должности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озникновении личной заинтересованности при исполнении должност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ей (осуществлении своих полномочий), которая приводит ил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 Настоящим Положением определяется порядок сообщения лицами, замещающими муниципальные должности, о возникновении личной заинтересованности при исполнении должностных обязанностей(осуществлении своих полномочий)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- уведомление), согласно приложению № 1 к настоящему Положению и направляется в Совет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Лица, замещающие муниципальные должности, обязаны представить уведомление в срок не позднее 1 рабочего дня, следующего за днем, когда им стало известно о возникновении личной заинтересованности. В случаев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 уведомлению могут прилагаться имеющиеся материалы, подтверждающие суть изложенного в уведом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подписывается лицом, замещающим муниципальную должность, лично с указанием расшифровки подписи и даты его сост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 Уведомление регистрируется в журнале учета уведомлений в день его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Журнал ведется по форме согласно приложению № 2 к настоящему Положению. Листы журнала должны быть прошнурованы, пронумерованы и скреплены печатью Совета муниципального образования. Журнал хранится в Совете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 На уведомлении ставится отметка о дате и времени его поступления в Совет муниципального образования, номер регистрации в журна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 Зарегистрированное уведомление передается председателю постоянной комиссии ________________________ Совета муниципального образования (далее - комиссия) не позднее двух рабочих дней со дня его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 Уведомление, представленное в соответствии с пунктом 3 настоящего Положения, передается секретарю комиссии для осуществления предварительного рассмотрения и составления заклю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  в нем обстоятельствам, направлять в установленном законом порядке запросы в органы государственной власти, органы местного само управления и заинтересованные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 Заключение и материалы, полученные в ходе предварительного рассмотрения уведомления, представляются секретарем комиссии председателю комиссии в течение семи рабочих дней со дня поступления уведомления в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 Заседание комиссии проводится не позднее 10 рабочих дней с момента представления председателю комиссии заключения и матер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Лицо, подавшее уведомление, вправе присутствовать на заседании комиссии и давать по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ешение комиссии оформляется протоколом, который подписывают члены комиссии, принимавшие участие в засе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ринимается простым большинством гол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0. По результатам рассмотрения уведомления, заключения и материалов комиссией принимается решение рекомендовать Совету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признать, что при исполнении должностных обязанностей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признать, что при исполнении должностных обязанностей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1. Решение комиссии с уведомлением, заключением и материалами проверки передается председателю Совета муниципального образования непозднее 5 рабочих дней с момента его прин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2. Рассмотрение уведомления осуществляется на заседании Совета муниципального образования в порядке, предусмотренном регламентом Совета муниципального образования, не позднее 30 дней с момента поступления решения комиссии к председателю Совета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Лицо, подавшее уведомление, вправе присутствовать на заседании Совета муниципального образования и давать пояс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возникновении прямой или косвенной личной заинтересованности депутата Совета муниципального образования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3. По результатам рассмотрения уведомления Советом муниципального образования принимается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признать, что при исполнении должностных обязанностей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признать, что при исполнении должностных обязанностей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) 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В случае принятия решения, предусмотренного подпунктом 2 пун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3 настоящего Положения, в соответствии с законодательством   образования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5. В случае принятия решения, предусмотренного подпунктом 3 пункта13 настоящего Положения, рассматривается вопрос об ответственности лица, замещающего муниципальную долж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 порядке сообщения лицами,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муниципальные должности,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осуществлении своих полномочий),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конфликту интересов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ю Совета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ФИО, наименование замещаемой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должности)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 (осуществлении своих полномочий),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 (осуществлении своих полномочий), которая приводит 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стоятельства, являющиеся основание возникновения личной заинтересованност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лжностные обязанности (полномочия), на исполнение которых влияет или может повлиять личнаязаинтересованность: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___»_____________20____г. ___________________ 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подпись) (расшифровка)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ФИО, наименование замещаемой должност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т «___»_________20____г.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получено и зарегистрировано в журнале учета уведомлен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___»_________20_____г. №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ФИО ответственного должностного (подпись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ца уполномоченного орга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порядке сообщения лицами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муниципальные должности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возникновении личной заинтересованно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 исполнении должностных обязанносте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осуществлении своих полномочий)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торая приводит или может приве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конфликту интересов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ЖУРНАЛ УЧЕТА УВЕДОМЛЕНИ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364"/>
        <w:gridCol w:w="1323"/>
        <w:gridCol w:w="1388"/>
        <w:gridCol w:w="1388"/>
        <w:gridCol w:w="1409"/>
        <w:gridCol w:w="1388"/>
        <w:gridCol w:w="1156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вшем уведомлен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307"/>
              <w:ind w:firstLine="307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Юзер</cp:lastModifiedBy>
  <cp:lastPrinted>2023-12-14T14:18:00Z</cp:lastPrinted>
  <dcterms:modified xsi:type="dcterms:W3CDTF">2023-12-14T08:22:00Z</dcterms:modified>
  <cp:revision>299</cp:revision>
  <dc:subject/>
  <dc:title>                </dc:title>
</cp:coreProperties>
</file>