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3 сессия  4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пок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30.11.2023 года                                                                                         №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лате разового поощр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е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 Постановления Правительства Омской области «О распределении иных дотаций бюджетам муниципальных образований Омской области из областного бюджета на поощрение городских и сельских поселений Омской области за достигнутый уровень социально-экономического развития территорий в 2023 году» № 591-п от 28.10.2023 года; Постановления Правительства Омской области « Об утверждении методики распределения иных дотаций бюджетам муниципальных образований Омской области из областного бюджета на поощрение городских и сельских поселений Омской области за достигнутый уровень социально- экономического развития территорий и правил их предоставления в 2022 году»  № 608-п от 07.11.2022 года, решения Совета Новопокровского сельского поселения от 29.03.2011г. № 5 « О денежном вознаграждении Главы Новопокровского сельского поселения Горьковского муниципального района Омской области»( с изменениями и дополнениями), руководствуясь Уставом Новопокровского сельского поселения, Совет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И Л 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лаве Новопокровского сельского поселения выплатить разовое поощрение в размере 19 585.25 рублей  за достигнутый уровень  социально - экономического развития территории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лату разового поощрения произвести одновременно с выплатой денежного содержания за декабрь 2023 года.</w:t>
      </w:r>
    </w:p>
    <w:p>
      <w:pPr>
        <w:pStyle w:val="Style15"/>
        <w:ind w:left="9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9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9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Т.Н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25:00Z</dcterms:created>
  <dc:creator>online</dc:creator>
  <dc:description/>
  <cp:keywords/>
  <dc:language>en-US</dc:language>
  <cp:lastModifiedBy>Administr</cp:lastModifiedBy>
  <cp:lastPrinted>2023-11-30T17:25:00Z</cp:lastPrinted>
  <dcterms:modified xsi:type="dcterms:W3CDTF">2023-12-01T03:22:00Z</dcterms:modified>
  <cp:revision>56</cp:revision>
  <dc:subject/>
  <dc:title/>
</cp:coreProperties>
</file>