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1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03.11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О внесении изменений и  дополнений в Устав Новопокровского сельского поселения Горьковского муниципального района Омской области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»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О внесении изменений и дополнений в Устав Новопокровского сельского поселения Горьковского муниципального района Омской области 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Быкову Т.В. специалиста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и  дополнений в Устав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127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0-02T11:03:00Z</cp:lastPrinted>
  <dcterms:modified xsi:type="dcterms:W3CDTF">2023-11-20T09:45:00Z</dcterms:modified>
  <cp:revision>103</cp:revision>
  <dc:subject/>
  <dc:title>П Р О Т О К О Л</dc:title>
</cp:coreProperties>
</file>