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center"/>
        <w:rPr/>
      </w:pPr>
      <w:r>
        <w:rPr>
          <w:sz w:val="28"/>
          <w:szCs w:val="28"/>
        </w:rPr>
        <w:t>СОВЕТ 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  МУНИЦИПАЛЬНОГО   РАЙОНА  ОМСКОЙ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  сессия  4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от</w:t>
      </w:r>
      <w:r>
        <w:rPr/>
        <w:t xml:space="preserve"> </w:t>
      </w:r>
      <w:r>
        <w:rPr>
          <w:sz w:val="28"/>
          <w:szCs w:val="28"/>
        </w:rPr>
        <w:t xml:space="preserve"> 28.04.2023 г.</w:t>
      </w: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за 202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атьей 24 Положения о бюджетном процессе, утвержденного Решением Совета Новопокровского сельского поселения 63 сессией 3 Созыва от 24 декабря 2019 года, рассмотрев представленный отчет об исполнении бюджета Новопокровского сельского поселения Горьковского муниципального района Омской области за 2022 год, Совет Новопок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>-исполнение по налоговым и неналоговым доходам местного бюджета  за 2022 год согласно приложению №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- исполнение по доходам бюджета   безвозмездным поступлениям за 2022год  согласно  приложению № 2 к настоящему решению;   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селения по разделам, подразделам классификации расходов за 2022 год согласно приложению № 3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бюджета по разделам, подразделам, целевым статьям и видам расходов классификации расходов бюджета ведомственной структуре расходов за 2022 год согласно приложению № 4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по  расходам по целевым статьям (по муниципальным   программам и не  программным направлениям деятельности) группам и подгруппам видов расходов классификации расходов   за 2022 год согласно приложению №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ов внутреннего финансирования дефицита местного  бюджета  по кодам групп, подгрупп, статей, видов источников  финансирования дефицитов бюджетов за 2022 год  согласно приложению № 6 к настоящему решению;</w:t>
      </w:r>
    </w:p>
    <w:p>
      <w:pPr>
        <w:pStyle w:val="Normal"/>
        <w:rPr/>
      </w:pPr>
      <w:r>
        <w:rPr>
          <w:sz w:val="28"/>
          <w:szCs w:val="28"/>
        </w:rPr>
        <w:t>- по расходам резервного фонда Новопокровского сельского поселения за 2022 год согласно приложению № 7 к настоящему решению.</w:t>
      </w:r>
    </w:p>
    <w:p>
      <w:pPr>
        <w:pStyle w:val="Normal"/>
        <w:rPr/>
      </w:pPr>
      <w:r>
        <w:rPr>
          <w:sz w:val="28"/>
          <w:szCs w:val="28"/>
        </w:rPr>
        <w:t>2. Опубликовать настоящее реш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окровского сельского поселения                                   Ю.Г.Канунник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1:00Z</dcterms:created>
  <dc:creator>USER</dc:creator>
  <dc:description/>
  <cp:keywords/>
  <dc:language>en-US</dc:language>
  <cp:lastModifiedBy>Пользователь Windows</cp:lastModifiedBy>
  <cp:lastPrinted>2015-03-24T08:46:00Z</cp:lastPrinted>
  <dcterms:modified xsi:type="dcterms:W3CDTF">2023-05-05T07:42:00Z</dcterms:modified>
  <cp:revision>29</cp:revision>
  <dc:subject/>
  <dc:title/>
</cp:coreProperties>
</file>