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44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8.04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"/>
        <w:shd w:fill="auto" w:val="clear"/>
        <w:spacing w:lineRule="auto" w:line="252" w:before="0" w:after="28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Об утверждении перечня имущества, подлежащего передаче из муниципальной собственности  Горьковского муниципального района Омской области в муниципальную собственность Новопокровского сельского поселения Горьковского муниципального района Ом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Об исполнении  бюджета Новопокровского сельского поселения за 2022 год.</w:t>
      </w:r>
    </w:p>
    <w:p>
      <w:pPr>
        <w:pStyle w:val="Style20"/>
        <w:jc w:val="both"/>
        <w:rPr>
          <w:rStyle w:val="FontStyle22"/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>
          <w:rStyle w:val="FontStyle22"/>
          <w:rFonts w:ascii="Arial" w:hAnsi="Arial" w:eastAsia="Times New Roman" w:cs="Arial"/>
          <w:sz w:val="24"/>
          <w:szCs w:val="24"/>
          <w:lang w:eastAsia="ru-RU"/>
        </w:rPr>
      </w:pPr>
      <w:r>
        <w:rPr/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первому  вопросу</w:t>
      </w:r>
      <w:r>
        <w:rPr>
          <w:rFonts w:cs="Arial" w:ascii="Arial" w:hAnsi="Arial"/>
          <w:sz w:val="24"/>
          <w:szCs w:val="24"/>
        </w:rPr>
        <w:t xml:space="preserve">   Об утверждении перечня имущества, подлежащего передаче из муниципальной собственности  Горьковского муниципального района Омской области в муниципальную собственность Новопокровского сельского поселения Горьковского муниципального района Омской области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15"/>
        <w:spacing w:lineRule="auto" w:line="276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б утверждении перечня имущества, подлежащего передаче из муниципальной собственности  Горьковского муниципального района Омской области в муниципальную собственность Новопокровского сельского поселения Горьковского муниципального района Омской области»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второму  вопросу</w:t>
      </w:r>
      <w:r>
        <w:rPr>
          <w:rFonts w:cs="Arial" w:ascii="Arial" w:hAnsi="Arial"/>
          <w:sz w:val="24"/>
          <w:szCs w:val="24"/>
        </w:rPr>
        <w:t xml:space="preserve">    Об исполнении  бюджета Новопокровского сельского поселения за 2022 год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15"/>
        <w:spacing w:lineRule="auto" w:line="276"/>
        <w:ind w:hanging="0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б исполнении  бюджета Новопокровского сельского поселения за 2022 год»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05-03T18:26:00Z</cp:lastPrinted>
  <dcterms:modified xsi:type="dcterms:W3CDTF">2023-05-15T10:51:00Z</dcterms:modified>
  <cp:revision>77</cp:revision>
  <dc:subject/>
  <dc:title>П Р О Т О К О Л</dc:title>
</cp:coreProperties>
</file>