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2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9.03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/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</w:t>
      </w:r>
      <w:r>
        <w:rPr>
          <w:rStyle w:val="FontStyle15"/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О предложении кандидатур для назначения в состав участковых избирательных комиссий избирательных участков по Новопокровскому  сельскому поселению Горьковского муниципального района Ом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 выдвижении в состав участковых избирательных комиссий с правом решающего голоса по Новопокровскому  сельскому поселению Горьковского муниципального района Омской области. 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редложении кандидатур для назначения в состав участковых избирательных комиссий избирательных участков по Новопокровскому  сельскому поселению Горьковского муниципального района Омской области»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3-08T18:14:00Z</cp:lastPrinted>
  <dcterms:modified xsi:type="dcterms:W3CDTF">2023-04-17T10:10:00Z</dcterms:modified>
  <cp:revision>72</cp:revision>
  <dc:subject/>
  <dc:title>П Р О Т О К О Л</dc:title>
</cp:coreProperties>
</file>