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1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23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убличных слушаниях по отчету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 Российской Федерации , Федеральным законом от 06.10.2003 года № 131-ФЗ «Об общих принципах организации местного самоуправления в Российской Федерации», Уставом  Новопокровского сельского  поселения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ект решения Совета Новопокровского сельского поселения Горьковского муниципального района Омской области «Об исполнении бюджета Новопокровского сельского поселения за 2022 год» принять к рассмотрению  (прилагается)</w:t>
      </w:r>
    </w:p>
    <w:p>
      <w:pPr>
        <w:pStyle w:val="Style16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2. Назначить проведение  публичных слушаний по отчету об исполнении бюджета Новопокровского сельского поселения  за  2022  год   на  14  апреля         2023 года </w:t>
      </w:r>
      <w:r>
        <w:rPr>
          <w:b w:val="false"/>
        </w:rPr>
        <w:t>по адресу: Омская область,  Горьковский р-н, с. Новопокровка, ул. Центральная, д.2  в 16 часов 00 минут по местному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center"/>
        <w:rPr>
          <w:b/>
          <w:b/>
        </w:rPr>
      </w:pPr>
      <w:r>
        <w:rPr>
          <w:sz w:val="28"/>
          <w:szCs w:val="28"/>
        </w:rPr>
        <w:t>СОВЕТ 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  МУНИЦИПАЛЬНОГО   РАЙОНА  ОМСКО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 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>__________2023 г.</w:t>
      </w: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/>
        <w:t>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24 Положения о бюджетном процессе, утвержденного Решением Совета Новопокровского сельского поселения 63 сессией 3 Созыва от 24 декабря 2019 года, рассмотрев представленный отчет об исполнении бюджета Новопокровского сельского поселения Горьковского муниципального района Омской области за 2022 год, Совет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>-исполнение по налоговым и неналоговым доходам местного бюджета  за 2022 год согласно приложению №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доходам бюджета   безвозмездным поступлениям за 2022год  согласно  приложению № 2 к настоящему решению;   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селения по разделам, подразделам классификации расходов за 2022 год согласно приложению №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 разделам, подразделам, целевым статьям и видам расходов классификации расходов бюджета ведомственной структуре расходов за 2022 год согласно приложению № 4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по  расходам по целевым статьям (по муниципальным   программам и не  программным направлениям деятельности) группам и подгруппам видов расходов классификации расходов   за 2022 год согласно приложению №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ов внутреннего финансирования дефицита местного  бюджета  по кодам групп, подгрупп, статей, видов источников  финансирования дефицитов бюджетов за 2022 год  согласно приложению № 6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резервного фонда Новопокровского сельского поселения за 2022 год согласно приложению №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реш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3-16T12:12:00Z</cp:lastPrinted>
  <dcterms:modified xsi:type="dcterms:W3CDTF">2023-03-16T10:42:00Z</dcterms:modified>
  <cp:revision>26</cp:revision>
  <dc:subject/>
  <dc:title>СОВЕТ  НОВОПОКРОВСКОГО СЕЛЬСКОГО ПОСЕЛЕНИЯ</dc:title>
</cp:coreProperties>
</file>