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left" w:pos="3645" w:leader="none"/>
        </w:tabs>
        <w:jc w:val="right"/>
        <w:rPr/>
      </w:pPr>
      <w:r>
        <w:rPr/>
        <w:t xml:space="preserve">              </w:t>
      </w:r>
      <w:r>
        <w:rPr/>
        <w:t>ПРОЕКТ</w:t>
      </w:r>
    </w:p>
    <w:p>
      <w:pPr>
        <w:pStyle w:val="Normal"/>
        <w:tabs>
          <w:tab w:val="clear" w:pos="708"/>
          <w:tab w:val="left" w:pos="3075" w:leader="none"/>
          <w:tab w:val="left" w:pos="3645" w:leader="none"/>
        </w:tabs>
        <w:jc w:val="center"/>
        <w:rPr>
          <w:b/>
          <w:b/>
        </w:rPr>
      </w:pPr>
      <w:r>
        <w:rPr>
          <w:sz w:val="28"/>
          <w:szCs w:val="28"/>
        </w:rPr>
        <w:t>СОВЕТ  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  МУНИЦИПАЛЬНОГО   РАЙОНА  ОМСКОЙ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  сессия  4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>__________2023 г.</w:t>
      </w: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/>
        <w:t>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з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24 Положения о бюджетном процессе, утвержденного Решением Совета Новопокровского сельского поселения 63 сессией 3 Созыва от 24 декабря 2019 года, рассмотрев представленный отчет об исполнении бюджета Новопокровского сельского поселения Горьковского муниципального района Омской области за 2022 год, Совет Новопок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казатели:</w:t>
      </w:r>
    </w:p>
    <w:p>
      <w:pPr>
        <w:pStyle w:val="Normal"/>
        <w:rPr/>
      </w:pPr>
      <w:r>
        <w:rPr>
          <w:sz w:val="28"/>
          <w:szCs w:val="28"/>
        </w:rPr>
        <w:t>-исполнение по налоговым и неналоговым доходам местного бюджета  за 2022 год согласно приложению № 1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по доходам бюджета   безвозмездным поступлениям за 2022год  согласно  приложению № 2 к настоящему решению;   </w:t>
      </w:r>
    </w:p>
    <w:p>
      <w:pPr>
        <w:pStyle w:val="Normal"/>
        <w:rPr/>
      </w:pPr>
      <w:r>
        <w:rPr>
          <w:sz w:val="28"/>
          <w:szCs w:val="28"/>
        </w:rPr>
        <w:t>- по расходам бюджета поселения по разделам, подразделам классификации расходов за 2022 год согласно приложению № 3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 по расходам бюджета по разделам, подразделам, целевым статьям и видам расходов классификации расходов бюджета ведомственной структуре расходов за 2022 год согласно приложению № 4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по  расходам по целевым статьям (по муниципальным   программам и не  программным направлениям деятельности) группам и подгруппам видов расходов классификации расходов   за 2022 год согласно приложению № 5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чников внутреннего финансирования дефицита местного  бюджета  по кодам групп, подгрупп, статей, видов источников  финансирования дефицитов бюджетов за 2022 год  согласно приложению № 6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 по расходам резервного фонда Новопокровского сельского поселения за 2022 год согласно приложению № 7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 Опубликовать настоящее реш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окровского сельского поселения                                   Ю.Г.Канунник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51:00Z</dcterms:created>
  <dc:creator>USER</dc:creator>
  <dc:description/>
  <cp:keywords/>
  <dc:language>en-US</dc:language>
  <cp:lastModifiedBy>Пользователь Windows</cp:lastModifiedBy>
  <cp:lastPrinted>2015-03-24T08:46:00Z</cp:lastPrinted>
  <dcterms:modified xsi:type="dcterms:W3CDTF">2023-03-10T05:44:00Z</dcterms:modified>
  <cp:revision>28</cp:revision>
  <dc:subject/>
  <dc:title/>
</cp:coreProperties>
</file>