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Пояснитель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ю местного бюджета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покровского сельского поселения з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Бюджет Новопокровского сельского поселения  на 2022 год был принят решением 22 сессии  27.12.2021 года в сумме 5 877 191,68</w:t>
      </w:r>
      <w:r>
        <w:rPr/>
        <w:t xml:space="preserve"> </w:t>
      </w:r>
      <w:r>
        <w:rPr>
          <w:sz w:val="28"/>
          <w:szCs w:val="28"/>
        </w:rPr>
        <w:t>рублей, и  в течение  всего года вносились изменения в бюджет, в связи с увеличением бюджетных ассигнований из федерального,  областного и районного бюджетов и выполнения плана по доходам отчисляемых в местный бюд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ДОХОДЫ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риложение №1,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 доходам  бюджет Новопокровского сельского поселения  выполнен на 102,12  процентов  или поступило  6 431 972,01  рублей, в том числе по собственным доходам выполнение составило 106,1 процентов или поступило 2 324 546,24 рублей,  по сравнению с 2021 годом собственных доходов поступило на 463 985,6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больше,  в связи с тем, что в  2022 году поступило больше  налогов (акцизов, земельного налога и т.д.)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>Налоговые и неналоговые доходы составили 36,1 % от  общего объема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 налоговых доходов занимает:</w:t>
      </w:r>
    </w:p>
    <w:p>
      <w:pPr>
        <w:pStyle w:val="Normal"/>
        <w:rPr/>
      </w:pPr>
      <w:r>
        <w:rPr>
          <w:sz w:val="28"/>
          <w:szCs w:val="28"/>
        </w:rPr>
        <w:t>- акцизы                                                          - 999 112,46 рублей – 43,0 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мельный налог                                         - 649 538,34 рублей – 27,9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       -188 901,48 рублей –  8,1  %</w:t>
      </w:r>
    </w:p>
    <w:p>
      <w:pPr>
        <w:pStyle w:val="Normal"/>
        <w:rPr/>
      </w:pPr>
      <w:r>
        <w:rPr>
          <w:sz w:val="28"/>
          <w:szCs w:val="28"/>
        </w:rPr>
        <w:t>- доходы от оказания платных услуг          - 153 366,75 рублей – 6,6  %</w:t>
      </w:r>
    </w:p>
    <w:p>
      <w:pPr>
        <w:pStyle w:val="Normal"/>
        <w:rPr/>
      </w:pPr>
      <w:r>
        <w:rPr>
          <w:sz w:val="28"/>
          <w:szCs w:val="28"/>
        </w:rPr>
        <w:t>- налог на доходы физических лиц             -  115 206,75  рублей   - 5,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ог на имущество                                    - 106 064,22  рублей   - 4,6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ходы от продажи активов                      -  56 828,24  рублей     -  2,4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диный сельхозналог                                 -  48 128,00 рублей  –  2,1 %</w:t>
      </w:r>
    </w:p>
    <w:p>
      <w:pPr>
        <w:pStyle w:val="Normal"/>
        <w:rPr/>
      </w:pPr>
      <w:r>
        <w:rPr>
          <w:sz w:val="28"/>
          <w:szCs w:val="28"/>
        </w:rPr>
        <w:t>- государственная пошлина                         -  7 400,00 рублей   – 0.3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возмездные поступления  составили  4 107 425,43 рублей  или 63,9 % от общего объема доходов бюджета поселе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отация на выравнивание бюджетной обеспеченности – 2 591 534,93 рубл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е дотации бюджетам сельских поселений – 26 003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чие субсидии бюджетам сельских поселений  -  674 628,70 рублей;             </w:t>
      </w:r>
    </w:p>
    <w:p>
      <w:pPr>
        <w:pStyle w:val="Normal"/>
        <w:rPr/>
      </w:pPr>
      <w:r>
        <w:rPr>
          <w:sz w:val="28"/>
          <w:szCs w:val="28"/>
        </w:rPr>
        <w:t>- субвенции бюджетам поселений  –  113 083,00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сельских поселений  -  702 175,8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РАСХОДЫ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риложение №3, 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сходной части все бюджетные учреждения профинансированы соглас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й росписи и смет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ассовое исполнение бюджета по расходам исполнено на 99,99 % или в сумме 6 477 196,23  рубл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одержание аппарата управления был доведен норматив в сумме 2 811 100,00 рублей, израсходовано 2 444 285,69 рублей, помимо заработной платы с начислениями произведены расходы на услуги связи на сумму  - 65 000.00 рублей, обслуживание оргтехники 3 000,00 рублей, налог на имущество – 2 563,00 рубля,  за продление лицензии на антивирус – 1 674,00 рубля,  Е-Портал – 3 570,00 рублей, водный налог – 9 596,00 рублей, взносы ежегодные в ассоциацию – 2 000 рублей, приобретение запасных частей -1 205,00  рублей, приобретение ГСМ – 137 840,00 рублей, транспортный налог – 4 539,00 рублей; услуги по учебному процессу – 6 400,00 рублей.</w:t>
      </w:r>
    </w:p>
    <w:p>
      <w:pPr>
        <w:pStyle w:val="Normal"/>
        <w:rPr/>
      </w:pPr>
      <w:r>
        <w:rPr>
          <w:sz w:val="28"/>
          <w:szCs w:val="28"/>
        </w:rPr>
        <w:t>За демонтаж башни Рожновского  – 28 428,24 рублей.</w:t>
      </w:r>
    </w:p>
    <w:p>
      <w:pPr>
        <w:pStyle w:val="Normal"/>
        <w:rPr/>
      </w:pPr>
      <w:r>
        <w:rPr>
          <w:sz w:val="28"/>
          <w:szCs w:val="28"/>
        </w:rPr>
        <w:t>На оплату за тепло администрации и пожарного депо   - 307 325,48  рублей.</w:t>
      </w:r>
    </w:p>
    <w:p>
      <w:pPr>
        <w:pStyle w:val="Normal"/>
        <w:rPr/>
      </w:pPr>
      <w:r>
        <w:rPr>
          <w:sz w:val="28"/>
          <w:szCs w:val="28"/>
        </w:rPr>
        <w:t>За приобретение замка, красной лампы – 63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составление 2 ТП – 1 500,00 рублей.</w:t>
      </w:r>
    </w:p>
    <w:p>
      <w:pPr>
        <w:pStyle w:val="Normal"/>
        <w:rPr/>
      </w:pPr>
      <w:r>
        <w:rPr>
          <w:sz w:val="28"/>
          <w:szCs w:val="28"/>
        </w:rPr>
        <w:t>За заявку о снятии с учета  котельной  –5 588,00 рублей.</w:t>
      </w:r>
    </w:p>
    <w:p>
      <w:pPr>
        <w:pStyle w:val="Normal"/>
        <w:rPr/>
      </w:pPr>
      <w:r>
        <w:rPr>
          <w:sz w:val="28"/>
          <w:szCs w:val="28"/>
        </w:rPr>
        <w:t>За страхование автомобиля – 4 854,31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за пени по электроэнергии– 939,90 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иобретение светодиодный ламп – 9 736,17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держание работника ВУС – 113 083,00 ру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держание дорог  – 647 5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ценку тех. состояния   дорог – 38 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оект организации дорожного движения – 36 000,00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аспортизацию дорог – 38 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щебень – 100 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жные знаки  - 78 600,00 рублей.</w:t>
      </w:r>
    </w:p>
    <w:p>
      <w:pPr>
        <w:pStyle w:val="Normal"/>
        <w:rPr/>
      </w:pPr>
      <w:r>
        <w:rPr>
          <w:sz w:val="28"/>
          <w:szCs w:val="28"/>
        </w:rPr>
        <w:t>На  материалы для ремонта объектов водоснабжения – 9 749,00 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за электроэнергию скважин  – 235 100,00 рублей.</w:t>
      </w:r>
    </w:p>
    <w:p>
      <w:pPr>
        <w:pStyle w:val="Normal"/>
        <w:rPr/>
      </w:pPr>
      <w:r>
        <w:rPr>
          <w:sz w:val="28"/>
          <w:szCs w:val="28"/>
        </w:rPr>
        <w:t xml:space="preserve">На тех. обслуживание ЛСОВ  – 29 420,00 рублей. </w:t>
      </w:r>
    </w:p>
    <w:p>
      <w:pPr>
        <w:pStyle w:val="Normal"/>
        <w:rPr/>
      </w:pPr>
      <w:r>
        <w:rPr>
          <w:sz w:val="28"/>
          <w:szCs w:val="28"/>
        </w:rPr>
        <w:t>На услуги автогидроподъемника для ремонта башни  – 32 4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анализ воды – 4 758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за уличное освещение- 60 500,00 рублей,  за использование опор для уличного освещения- 5280,00 рублей.</w:t>
      </w:r>
    </w:p>
    <w:p>
      <w:pPr>
        <w:pStyle w:val="Normal"/>
        <w:rPr/>
      </w:pPr>
      <w:r>
        <w:rPr>
          <w:sz w:val="28"/>
          <w:szCs w:val="28"/>
        </w:rPr>
        <w:t>На содержание культуры и библиот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/плату с начислениями – 702 175,80  рублей,  за оценку качества  – 3000,00 рублей,  на тепло для  клубов  - 1 401 530,50  рублей,  за электроэнергию – 20 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енсии муниципальным служащим – 92232,00 руб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портивные мероприятия- 26 580,14 рублей.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2021 год не допущено задолженности  по оплате коммунальны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ование средств резервного фонда не  производ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Новопок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Ю.Г.Канунник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48:00Z</dcterms:created>
  <dc:creator>User</dc:creator>
  <dc:description/>
  <cp:keywords/>
  <dc:language>en-US</dc:language>
  <cp:lastModifiedBy>Пользователь Windows</cp:lastModifiedBy>
  <cp:lastPrinted>2018-03-13T15:42:00Z</cp:lastPrinted>
  <dcterms:modified xsi:type="dcterms:W3CDTF">2023-03-10T08:10:00Z</dcterms:modified>
  <cp:revision>80</cp:revision>
  <dc:subject/>
  <dc:title/>
</cp:coreProperties>
</file>