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0  сессия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23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проведении внешней проверки  годового отчета об исполн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Новопокровского сельского поселения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п.2 статьи 264 Бюджетного кодекса Российской Федерации,  руководствуясь Уставом Новопокровского сельского поселения Горьковского муниципального района Омской области, Совет 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ратиться к Контрольному органу Горьковского муниципального района Омской области  о проведении внешней проверки  годового  отчета об  исполнении  бюджета Новопокровского сельского поселения  за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ок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3-08T17:41:00Z</cp:lastPrinted>
  <dcterms:modified xsi:type="dcterms:W3CDTF">2023-03-08T11:41:00Z</dcterms:modified>
  <cp:revision>24</cp:revision>
  <dc:subject/>
  <dc:title>СОВЕТ  НОВОПОКРОВСКОГО СЕЛЬСКОГО ПОСЕЛЕНИЯ</dc:title>
</cp:coreProperties>
</file>