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 сессия  4 Созы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 31.01.2023 г.                                                                          № 10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Новопокров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/>
      </w:pPr>
      <w:r>
        <w:rPr>
          <w:sz w:val="28"/>
        </w:rPr>
        <w:t>О выделении Администрации Новопокровского сельского поселения Горьковского муниципального района Омской области денежных средств для оплаты исполнительского сбора по исполнительным производства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мотрев обращение о выделении из бюджета Новопокровского сельского поселения денежных средств для оплаты исполнительского сбора по исполнительным производствам, в размере 250 000 рублей, руководствуясь Уставом Новопокровского сельского поселения Горьковского муниципального района Омской области, Совет Новопокровского сельского поселения,</w:t>
      </w:r>
    </w:p>
    <w:p>
      <w:pPr>
        <w:pStyle w:val="Normal"/>
        <w:ind w:firstLine="708"/>
        <w:jc w:val="both"/>
        <w:rPr>
          <w:rStyle w:val="FontStyle25"/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/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</w:rPr>
        <w:t>Отказать Администрации Новопокровскому сельскому поселению в выделении денежных средств в размере 250 000 рублей для оплаты исполнительского сбора по исполнительным производств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ение от 09.11.2022г. № 55011/22/101067 – 50 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ение от 09.11.2022г. № 55011/22/101053 – 50 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ение от 24.01.2022г. № 55011/22/2867     – 50 000 руб.</w:t>
      </w:r>
    </w:p>
    <w:p>
      <w:pPr>
        <w:pStyle w:val="Normal"/>
        <w:jc w:val="both"/>
        <w:rPr/>
      </w:pPr>
      <w:r>
        <w:rPr>
          <w:sz w:val="28"/>
        </w:rPr>
        <w:t>Постановление от 19.09.2019г. № 55011/19/40866   – 50 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ение от 19.09.2019г. № 55011/19/40807   – 50 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вязи с отсутствием денежных средств в бюджете Новопокровского сельского посел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2.     Опубликовать настоящее Решение в печатном средстве массовой информации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4"/>
        </w:rPr>
        <w:t>«Горьковский муниципальный вестник»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пок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Ю.Г. Кану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Administr</cp:lastModifiedBy>
  <cp:lastPrinted>2023-02-13T15:50:00Z</cp:lastPrinted>
  <dcterms:modified xsi:type="dcterms:W3CDTF">2023-02-13T09:50:00Z</dcterms:modified>
  <cp:revision>37</cp:revision>
  <dc:subject/>
  <dc:title/>
</cp:coreProperties>
</file>