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39 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  31.01.2023 г.                                                                                    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962" w:leader="none"/>
          <w:tab w:val="left" w:pos="9923" w:leader="none"/>
        </w:tabs>
        <w:ind w:right="283" w:hanging="0"/>
        <w:jc w:val="center"/>
        <w:rPr/>
      </w:pPr>
      <w:r>
        <w:rPr>
          <w:sz w:val="28"/>
          <w:szCs w:val="28"/>
        </w:rPr>
        <w:t xml:space="preserve">Об определении на территории </w:t>
      </w:r>
      <w:r>
        <w:rPr>
          <w:rFonts w:eastAsia="Calibri"/>
          <w:bCs/>
          <w:color w:val="000000"/>
          <w:sz w:val="28"/>
          <w:szCs w:val="28"/>
        </w:rPr>
        <w:t>Новопокровского</w:t>
      </w:r>
      <w:r>
        <w:rPr>
          <w:sz w:val="28"/>
          <w:szCs w:val="28"/>
        </w:rPr>
        <w:t xml:space="preserve"> сельского поселения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г. № 131-ФЗ «Об общих принципах организации местного самоуправления в  Российской Федерации», Областным  законом Омской  области от 24.09.2013 N 1570-ОЗ «О мерах по предупреждению причинения вреда здоровью детей, их физическому, интеллектуальному, психическому, духовному и нравственному развитию»</w:t>
      </w:r>
      <w:r>
        <w:rPr>
          <w:iCs/>
          <w:sz w:val="28"/>
          <w:szCs w:val="28"/>
        </w:rPr>
        <w:t>, руководствуясь</w:t>
      </w:r>
      <w:r>
        <w:rPr/>
        <w:t xml:space="preserve"> </w:t>
      </w:r>
      <w:r>
        <w:rPr>
          <w:sz w:val="28"/>
          <w:szCs w:val="28"/>
        </w:rPr>
        <w:t>Уставом Новопокровского сельского поселения Горьковского муниципального района Омской области  Совет Новопокр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перечень мест на территории </w:t>
      </w:r>
      <w:r>
        <w:rPr>
          <w:rFonts w:eastAsia="Calibri"/>
          <w:bCs/>
          <w:color w:val="000000"/>
          <w:sz w:val="28"/>
        </w:rPr>
        <w:t>Новопокровского</w:t>
      </w:r>
      <w:r>
        <w:rPr>
          <w:sz w:val="28"/>
        </w:rPr>
        <w:t xml:space="preserve"> сельского поселения, в которых не допускается нахождение детей, не достигших 18 лет, и нахождение в которых может причинить вред их здоровью, физическому, интеллектуальному, психическому, духовному и нравственному развитию (Приложение №1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Утвердить перечень мест на территории </w:t>
      </w:r>
      <w:r>
        <w:rPr>
          <w:rFonts w:eastAsia="Calibri"/>
          <w:bCs/>
          <w:color w:val="000000"/>
          <w:sz w:val="28"/>
        </w:rPr>
        <w:t>Новопокровского</w:t>
      </w:r>
      <w:r>
        <w:rPr>
          <w:sz w:val="28"/>
        </w:rPr>
        <w:t xml:space="preserve"> сельского поселения, в которых не допускается нахождение детей, не достигших возраста 16 лет, в ночное время без сопровождения родителей (иных законных представителей) или лиц, осуществляющих мероприятия с участием детей (Приложение №2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Определить на территории </w:t>
      </w:r>
      <w:r>
        <w:rPr>
          <w:rFonts w:eastAsia="Calibri"/>
          <w:bCs/>
          <w:color w:val="000000"/>
          <w:sz w:val="28"/>
        </w:rPr>
        <w:t>Новопокровского</w:t>
      </w:r>
      <w:r>
        <w:rPr>
          <w:sz w:val="28"/>
        </w:rPr>
        <w:t xml:space="preserve"> сельского поселения перечень водоемов в качестве мест, в которых не допускается нахождение детей без сопровождения (лиц их заменяющих), или лиц осуществляющих мероприятия с участием детей, поскольку это может причинить вред здоровью детей, их физическому, интеллектуальному, психическому и духовному развитию. (Приложение № 3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4.  Настоящее  решение подлежит обнародованию в «Горьковском муниципальном вестнике» и на официальном сайте в сети «Интернет» Новопокровского сельского поселения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Fonts w:eastAsia="Calibri"/>
          <w:bCs/>
          <w:color w:val="000000"/>
          <w:sz w:val="28"/>
        </w:rPr>
        <w:t>Новопокров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  <w:t xml:space="preserve">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</w:t>
      </w:r>
      <w:r>
        <w:rPr>
          <w:rFonts w:eastAsia="Calibri"/>
          <w:bCs/>
          <w:color w:val="000000"/>
          <w:sz w:val="28"/>
          <w:szCs w:val="28"/>
        </w:rPr>
        <w:t>Новопокров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№ 2 от 31.01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мест на территории </w:t>
      </w:r>
      <w:r>
        <w:rPr>
          <w:rFonts w:eastAsia="Calibri"/>
          <w:bCs/>
          <w:color w:val="000000"/>
          <w:sz w:val="28"/>
          <w:szCs w:val="28"/>
        </w:rPr>
        <w:t>Новопокровского</w:t>
      </w:r>
      <w:r>
        <w:rPr>
          <w:sz w:val="28"/>
          <w:szCs w:val="28"/>
        </w:rPr>
        <w:t xml:space="preserve"> сельского поселения, в которых не допускается нахождение детей, не достигших 18 лет, и нахождение в которых может причинить вред их здоровью, физическому, интеллектуальному, психическому, духовному и нравственному разви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бъекты (на территории, в помещении) юридических лиц или граждан, осуществляющих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едпринимательскую деятельность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без образования юридического лица, которые: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назначены для реализации только алкогольной продукции, пива и напитков, изготавливаемых на его основе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ящиеся и законсервированные объекты, бесхозяйные и аварийные здания и соору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ъекты водоснабжения,  электроснабжения (котельные, водонапорные башни), без сопровождения родителей (и иных законных представ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двалы, черд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</w:t>
      </w:r>
      <w:r>
        <w:rPr>
          <w:rFonts w:eastAsia="Calibri"/>
          <w:bCs/>
          <w:color w:val="000000"/>
          <w:sz w:val="28"/>
          <w:szCs w:val="28"/>
        </w:rPr>
        <w:t>Новопокров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№ 2 от 31.01.20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мест на территории </w:t>
      </w:r>
      <w:r>
        <w:rPr>
          <w:rFonts w:eastAsia="Calibri"/>
          <w:bCs/>
          <w:color w:val="000000"/>
          <w:sz w:val="28"/>
          <w:szCs w:val="28"/>
        </w:rPr>
        <w:t>Новопокровского</w:t>
      </w:r>
      <w:r>
        <w:rPr>
          <w:sz w:val="28"/>
          <w:szCs w:val="28"/>
        </w:rPr>
        <w:t xml:space="preserve"> сельского поселения, в которых не допускается нахождение детей, не достигших возраста 18 лет, в ночное время (с 22.00 до 06.00 следующего дня) без сопровождения родителей (и иных законных представителей) или лиц, осуществляющих мероприятия с участием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лицы населенных пунктов: с.Новопокровка - ул. Центральная, ул.Ленина, ул.Зеленая, ул.Почтовая, пер.Школьный, ул.Советская, ул.Кооперативная, ул. Залоговая, ул.Садовая, ул.Береговая, ул. Степная, ул.Рабоч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Богданово -  ул.Новая, ул.Зеленая, ул.Центр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аратово - ул.Центральная, ул.Восточ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ъекты водоснабжения,  электр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тские игровые и спортивные площад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жпоселковые автодор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ерритории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ерритории школьных д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Территория Новопокровской амбулатории,  в  с. Новопокровка, ул. Центральная,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Территория ФА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ерритории мемориалов, памя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10. Нежилые и ветхие дома, бесхозные здания, а также прилегающие к ним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</w:t>
      </w:r>
      <w:r>
        <w:rPr>
          <w:rFonts w:eastAsia="Calibri"/>
          <w:bCs/>
          <w:color w:val="000000"/>
          <w:sz w:val="28"/>
          <w:szCs w:val="28"/>
        </w:rPr>
        <w:t>Новопокров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№ 2 от 31.01.20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водоемов в качестве мест, в которых не допускается нахождение детей  18 лет без сопровождения (лиц их заменяющих), или лиц осуществляющих мероприятия с участием детей, поскольку это может причинить вред здоровью детей, их физическому, интеллектуальному, психическому и духовному разви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ека Иртыш  протекающая по территории Новопокровского сельского поселения, находится в 230 м. от с.Новопокровка, в 80 м. от д.Богданово, в 750 м. от д.Саратово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д в близи  МБОУ «Новопокровский центр культуры», расположенный по адресу с. Новопокровка Горьковский район, ул. Центральная, 2.  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уд в близи жилого дома, расположенного по адресу с. Новопокровка  Горьковский район, ул. Кооперативная, 24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redprinimatelmzskaya_deyatelmznostm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06:00Z</dcterms:created>
  <dc:creator>USER</dc:creator>
  <dc:description/>
  <cp:keywords/>
  <dc:language>en-US</dc:language>
  <cp:lastModifiedBy>Administr</cp:lastModifiedBy>
  <cp:lastPrinted>2023-02-07T16:34:00Z</cp:lastPrinted>
  <dcterms:modified xsi:type="dcterms:W3CDTF">2023-02-07T10:34:00Z</dcterms:modified>
  <cp:revision>70</cp:revision>
  <dc:subject/>
  <dc:title>Глава  Новопокровского сельского поселения</dc:title>
</cp:coreProperties>
</file>