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 сессия  4 Созы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 31.01.2023 г.                                                                          № 9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 Новопокров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О выделении Новопокровскому сельскому поселению Горьковского муниципального района Омской области денежных средств для проведения  оценки  водопроводных сетей на территории д. Богданово, д. Саратово, с. Новопокровка  Горьковского муниципального района Омской области  в целях проведения  открытого конкурса  на  право  заключения  концессионного  соглашения в отношении объекта водоснабж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мотрев обращение о выделении из бюджета Новопокровского сельского поселения денежных средств для проведения  оценки  водопроводных сетей на территории д. Богданово, д. Саратово, с. Новопокровка  Горьковского муниципального района Омской области, в размере 180 000 рублей, руководствуясь Уставом Новопокровского сельского поселения Горьковского муниципального района Омской области, Совет Новопокровского сельского поселения,</w:t>
      </w:r>
    </w:p>
    <w:p>
      <w:pPr>
        <w:pStyle w:val="Normal"/>
        <w:ind w:firstLine="708"/>
        <w:jc w:val="both"/>
        <w:rPr>
          <w:rStyle w:val="FontStyle25"/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/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</w:rPr>
        <w:t xml:space="preserve">Отказать Новопокровскому сельскому поселению в выделении денежных средств  в  размере  180 000 рублей  для  проведения  оценки  водопроводных сетей на территории д.Богданово, д.Саратово, с.Новопокровка Горьковского муниципального района Омской области, в связи с отсутствием денежных средств в бюджете Новопокровского сельского посел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2. Опубликовать настоящее Решение в печатном средстве массовой информации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4"/>
        </w:rPr>
        <w:t>«Горьковский муниципальный вестник»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пок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Ю.Г. Канун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Administr</cp:lastModifiedBy>
  <cp:lastPrinted>2023-02-13T15:01:00Z</cp:lastPrinted>
  <dcterms:modified xsi:type="dcterms:W3CDTF">2023-02-13T09:02:00Z</dcterms:modified>
  <cp:revision>36</cp:revision>
  <dc:subject/>
  <dc:title/>
</cp:coreProperties>
</file>