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Ь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38  сессия  4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28.12.2022 г.                                                                                                           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пок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ложение об оплате труда муниципальных служащих органов местного самоуправления Новопокровского сельского поселения Горьков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>В соответствии со статьей 86 Бюджетного кодекса Российской Федерации, статьей 22 Федерального закона от 02.03.2007 года № 25-ФЗ «О муниципальной службе в Российской Федерации», руководствуясь</w:t>
      </w:r>
      <w:r>
        <w:rPr/>
        <w:t xml:space="preserve"> </w:t>
      </w:r>
      <w:r>
        <w:rPr>
          <w:sz w:val="28"/>
          <w:szCs w:val="28"/>
        </w:rPr>
        <w:t>Уставом Новопокровского сельского поселения Горьковского муниципального района Омской области  Совет Новопок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sz w:val="28"/>
          <w:szCs w:val="28"/>
        </w:rPr>
        <w:t>Р Е Ш И 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нести в</w:t>
      </w:r>
      <w:r>
        <w:rPr>
          <w:iCs/>
          <w:sz w:val="28"/>
          <w:szCs w:val="28"/>
        </w:rPr>
        <w:t xml:space="preserve"> Положение об оплате труда муниципальных служащих органов местного самоуправления</w:t>
      </w:r>
      <w:r>
        <w:rPr>
          <w:sz w:val="28"/>
          <w:szCs w:val="28"/>
        </w:rPr>
        <w:t xml:space="preserve"> Новопокровского сельского поселения Горьковского муниципального района Омской области, утвержденного решением Совета Новопокровского сельского поселения от 10.12.2021 г. № 3 следующие изменени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- пункт 2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зложить в новой редакции следующего содержания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«21. Материальная помощь, в случае, предусмотренном абзацем первым пункта 20 настоящего Положения, выплачивается по заявлению муниципального служащего, при наличии подтверждающих документов.</w:t>
      </w:r>
    </w:p>
    <w:p>
      <w:pPr>
        <w:pStyle w:val="Normal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, предусмотренном абзацем вторым пункта 20 настоящего Положения, выплачивается по заявлению одного из членов семьи умершего, при предъявлении соответствующих документов.</w:t>
      </w:r>
    </w:p>
    <w:p>
      <w:pPr>
        <w:pStyle w:val="Normal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лата материальной помощи, предусмотренной пунктом 20 настоящего Положения, производится на основании распоряжения органа местного самоуправления, в пределах фонда оплаты труда муниципальных служащих, а так же норматива расходов на содержание органов местного самоуправления, установленного правовым актом Омской области на очередной бюджетный год».</w:t>
      </w:r>
    </w:p>
    <w:p>
      <w:pPr>
        <w:pStyle w:val="Normal"/>
        <w:ind w:left="7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стоящее  решение подлежит обнародованию в «Горьковском муниципальном вестнике» и на официальном сайте в сети «Интернет» Новопокровского сельского поселения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Ю.Г.Кану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06:00Z</dcterms:created>
  <dc:creator>USER</dc:creator>
  <dc:description/>
  <cp:keywords/>
  <dc:language>en-US</dc:language>
  <cp:lastModifiedBy>Пользователь Windows</cp:lastModifiedBy>
  <cp:lastPrinted>2021-12-10T10:25:00Z</cp:lastPrinted>
  <dcterms:modified xsi:type="dcterms:W3CDTF">2023-01-11T09:03:00Z</dcterms:modified>
  <cp:revision>65</cp:revision>
  <dc:subject/>
  <dc:title>Глава  Новопокровского сельского поселения</dc:title>
</cp:coreProperties>
</file>