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5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7.10.2022 г.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exact" w:line="240"/>
        <w:ind w:right="4961" w:hanging="0"/>
        <w:jc w:val="both"/>
        <w:rPr>
          <w:sz w:val="24"/>
          <w:szCs w:val="28"/>
        </w:rPr>
      </w:pPr>
      <w:r>
        <w:rPr>
          <w:sz w:val="24"/>
          <w:szCs w:val="28"/>
        </w:rPr>
        <w:t>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28"/>
          <w:highlight w:val="yellow"/>
        </w:rPr>
      </w:pPr>
      <w:r>
        <w:rPr>
          <w:iCs/>
          <w:sz w:val="1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>На основан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Новопокровского сельского поселения, Совет Новопокровского сельского посе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8"/>
        </w:rPr>
        <w:tab/>
        <w:t xml:space="preserve">                                                             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1. Внести в Порядок проведения конкурса по отбору кандидатур на должность Главы Новопокровского сельского поселения Горьковского муниципального района Омской обла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1) в подпункте 1 пункта 12 раздела II Порядка слово «гражданство» дополнить словом «(подданство)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2) в подпункте 7 пункта 35 раздела III Порядка слово «гражданства» дополнить словом «(подданства)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3) в пункте 5.1 Приложения № 1 к Порядку слово «гражданства» дополнить словом «(подданства)»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2. </w:t>
      </w:r>
      <w:r>
        <w:rPr>
          <w:sz w:val="24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 </w:t>
      </w:r>
      <w:r>
        <w:rPr>
          <w:sz w:val="24"/>
          <w:szCs w:val="24"/>
        </w:rPr>
        <w:t xml:space="preserve">решение </w:t>
      </w:r>
      <w:r>
        <w:rPr>
          <w:rStyle w:val="FontStyle25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</w:rPr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sz w:val="24"/>
          <w:szCs w:val="24"/>
        </w:rPr>
        <w:t>Новопокровского сельского поселения                                      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2">
    <w:name w:val="WW8Num17z2"/>
    <w:qFormat/>
    <w:rPr>
      <w:lang w:val="en-US" w:bidi="en-U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2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Administr</cp:lastModifiedBy>
  <cp:lastPrinted>2022-10-31T14:07:00Z</cp:lastPrinted>
  <dcterms:modified xsi:type="dcterms:W3CDTF">2022-10-31T08:10:00Z</dcterms:modified>
  <cp:revision>94</cp:revision>
  <dc:subject/>
  <dc:title/>
</cp:coreProperties>
</file>