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35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7.10.2022 г.                                                                   с. Новопокр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/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      </w:t>
      </w:r>
      <w:r>
        <w:rPr>
          <w:rStyle w:val="FontStyle15"/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</w:rPr>
        <w:t>О внесении изменений в решение 22 сессии 4 Созыва Совета Новопокровского сельского поселения от 27.12.2021 №1 «О бюджете поселения на 2022 год и на плановый период 2023 и 2024 годов»</w:t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4395" w:leader="none"/>
        </w:tabs>
        <w:autoSpaceDE w:val="false"/>
        <w:spacing w:lineRule="exact" w:line="240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О внесении изменений в решение совета Новопокровского сельского поселения Горьковского муниципального района Омской области от 16.10.2020 № 1 «Об утверждении Порядка проведения конкурса по отбору кандидатур на должность Главы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О выделении денежных средств МБУ « Новопокровский центр культуры»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  О внесении изменений в решение 22 сессии 4 Созыва Совета Новопокровского сельского поселения от 27.12.2021 №1 «О бюджете поселения на 2022 год и на плановый период 2023 и 2024 годов» слушали  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утвердить изменения в решении 22 сессии 4 Созыва Совета Новопокровского сельского поселения от 27.12.2021 №1 «О бюджете поселения на 2022 год и на плановый период 2023 и 2024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4395" w:leader="none"/>
        </w:tabs>
        <w:autoSpaceDE w:val="false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второму   вопросу 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совета Новопокровского сельского поселения Горьковского муниципального района Омской области от 16.10.2020 № 1 «Об утверждении Порядка проведения конкурса по отбору кандидатур на должность Главы Новопокровского сельского поселения Горьковского муниципального района Омской области»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шали Быкову Т.В. специалиста 1 категории</w:t>
      </w:r>
      <w:r>
        <w:rPr>
          <w:rStyle w:val="FontStyle11"/>
          <w:rFonts w:cs="Arial" w:ascii="Arial" w:hAnsi="Arial"/>
          <w:sz w:val="24"/>
          <w:szCs w:val="24"/>
        </w:rPr>
        <w:t xml:space="preserve"> 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</w:t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утвердить внесение  изменений в решение совета Новопокровского сельского поселения Горьковского муниципального района Омской области от 16.10.2020 № 1 «Об утверждении Порядка проведения конкурса по отбору кандидатур на должность Главы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уют  за предложенный проект решения («за»-10, «против»- нет, «воздержались» - нет)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третьему  вопросу </w:t>
      </w:r>
      <w:r>
        <w:rPr>
          <w:rFonts w:cs="Arial" w:ascii="Arial" w:hAnsi="Arial"/>
          <w:sz w:val="24"/>
          <w:szCs w:val="24"/>
        </w:rPr>
        <w:t xml:space="preserve"> О выделении денежных средств МБУ « Новопокровский центр культуры»   слушали  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</w:t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61"/>
        <w:widowControl/>
        <w:spacing w:lineRule="exact" w:line="311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Совет Новопокровского сельского поселения решил:</w:t>
      </w:r>
      <w:r>
        <w:rPr>
          <w:rFonts w:cs="Arial" w:ascii="Arial" w:hAnsi="Arial"/>
        </w:rPr>
        <w:t xml:space="preserve"> Отказать в  выделении из бюджета Новопокровского сельского поселения денежных средств на исполнение судебных актов в отношении МБУ « Новопокровский центр культуры»</w:t>
      </w:r>
    </w:p>
    <w:p>
      <w:pPr>
        <w:pStyle w:val="Style61"/>
        <w:widowControl/>
        <w:spacing w:lineRule="exact" w:line="311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2-11-09T12:12:00Z</cp:lastPrinted>
  <dcterms:modified xsi:type="dcterms:W3CDTF">2022-11-09T06:12:00Z</dcterms:modified>
  <cp:revision>41</cp:revision>
  <dc:subject/>
  <dc:title>П Р О Т О К О Л</dc:title>
</cp:coreProperties>
</file>