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4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4.10.2022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22 сессии 4 Созыва Совета Новопокровского сельского поселения от 27.12.2021 №1 «О бюджете поселения на 2022 год и на плановый период 2023 и 2024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22 сессии 4 Созыва Совета Новопокровского сельского поселения № 1 от 27.12.2021 года «О бюджете поселения на 2022 год и на плановый период 2023 и 2024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2 год в сумме 5 705 240,35 рублей  заменить цифрами  5 732 063,17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2 год в сумме 5 902 496,45  рублей заменить цифрами 5 929 319,27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2 год в сумме 197 256,10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Приложение № 1 «Прогноз поступлений налоговых и неналоговых доходов в местный бюджет на 2022 год и на плановый период 2023 и 2024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2год и на плановый период 2023 и 2024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2 год и на плановый период 20232 и 2024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jc w:val="both"/>
        <w:rPr>
          <w:sz w:val="28"/>
          <w:szCs w:val="28"/>
        </w:rPr>
      </w:pPr>
      <w:r>
        <w:rPr>
          <w:sz w:val="28"/>
          <w:szCs w:val="28"/>
        </w:rPr>
        <w:t xml:space="preserve">    </w:t>
      </w:r>
      <w:r>
        <w:rPr>
          <w:sz w:val="28"/>
          <w:szCs w:val="28"/>
        </w:rPr>
        <w:t>8.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2 год и на плановый период 2023 и 2024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2-10-03T16:45:00Z</cp:lastPrinted>
  <dcterms:modified xsi:type="dcterms:W3CDTF">2022-10-21T09:21:00Z</dcterms:modified>
  <cp:revision>255</cp:revision>
  <dc:subject/>
  <dc:title>Проект</dc:title>
</cp:coreProperties>
</file>