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1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26.07.2022 г.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663" w:hanging="0"/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/>
        <w:t>Об утверждении Правил аккредитации журналистов и технических сотрудников</w:t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/>
        <w:t xml:space="preserve"> </w:t>
      </w:r>
      <w:r>
        <w:rPr/>
        <w:t xml:space="preserve">средств массовой информации при Совете </w:t>
      </w:r>
      <w:r>
        <w:rPr>
          <w:iCs/>
          <w:color w:val="000000"/>
        </w:rPr>
        <w:t>Новопокровского</w:t>
      </w:r>
      <w:r>
        <w:rPr>
          <w:lang w:eastAsia="en-US"/>
        </w:rPr>
        <w:t xml:space="preserve"> сельского поселения</w:t>
      </w:r>
      <w:r>
        <w:rPr/>
        <w:t xml:space="preserve"> Горьковского муниципального района Омской области </w:t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/>
        <w:t xml:space="preserve"> </w:t>
      </w:r>
      <w:r>
        <w:rPr/>
        <w:t xml:space="preserve">и о внесении изменений в Регламент Совета </w:t>
      </w:r>
      <w:r>
        <w:rPr>
          <w:iCs/>
          <w:color w:val="000000"/>
        </w:rPr>
        <w:t>Новопокровского</w:t>
      </w:r>
      <w:r>
        <w:rPr>
          <w:lang w:eastAsia="en-US"/>
        </w:rPr>
        <w:t xml:space="preserve"> сельского поселения</w:t>
      </w:r>
      <w:r>
        <w:rPr/>
        <w:t xml:space="preserve"> Горьковского муниципального района Омской области </w:t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/>
      </w:r>
    </w:p>
    <w:p>
      <w:pPr>
        <w:pStyle w:val="Style61"/>
        <w:widowControl/>
        <w:spacing w:lineRule="exact" w:line="311"/>
        <w:ind w:left="14" w:hanging="0"/>
        <w:jc w:val="center"/>
        <w:rPr/>
      </w:pPr>
      <w:r>
        <w:rPr/>
      </w:r>
    </w:p>
    <w:p>
      <w:pPr>
        <w:pStyle w:val="Normal"/>
        <w:ind w:right="-44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ями Федерального закона от 06.10.2003 № 131-ФЗ «Об общих принципах организации местного самоуправления в Российской Федерации», ст. 48 Закона РФ от 27.12.1991 № 2124-1 (ред. от 01.07.2021) «О средствах массовой информации», Уставом Новопокровского сельского поселения Горьковского муниципального района Омской области, Совет Новопокровского сельского поселения</w:t>
      </w:r>
    </w:p>
    <w:p>
      <w:pPr>
        <w:pStyle w:val="Normal"/>
        <w:ind w:right="-449" w:hanging="0"/>
        <w:jc w:val="both"/>
        <w:rPr>
          <w:rStyle w:val="FontStyle2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РЕШИЛ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8"/>
        </w:rPr>
        <w:t xml:space="preserve">1. Утвердить Правила аккредитации журналистов и технических сотрудников средств массовой информации при Совете </w:t>
      </w:r>
      <w:r>
        <w:rPr>
          <w:sz w:val="24"/>
          <w:szCs w:val="24"/>
        </w:rPr>
        <w:t>Новопокровского сельского поселения</w:t>
      </w:r>
      <w:r>
        <w:rPr>
          <w:sz w:val="24"/>
          <w:szCs w:val="28"/>
        </w:rPr>
        <w:t>.(Приложение №1)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2. Внести в Регламент Совета </w:t>
      </w:r>
      <w:r>
        <w:rPr>
          <w:sz w:val="24"/>
          <w:szCs w:val="24"/>
        </w:rPr>
        <w:t>Новопокровского сельского поселения</w:t>
      </w:r>
      <w:r>
        <w:rPr>
          <w:sz w:val="24"/>
          <w:szCs w:val="28"/>
        </w:rPr>
        <w:t xml:space="preserve">, утвержденного Решением Совета </w:t>
      </w:r>
      <w:r>
        <w:rPr>
          <w:sz w:val="24"/>
          <w:szCs w:val="24"/>
        </w:rPr>
        <w:t>Новопокровского сельского поселения</w:t>
      </w:r>
      <w:r>
        <w:rPr>
          <w:sz w:val="24"/>
          <w:szCs w:val="28"/>
        </w:rPr>
        <w:t xml:space="preserve"> от 25.09.2020г. N1, следующие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1) дополнить ст. 2.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" 2.1. Особенности участия в работе Совета </w:t>
      </w:r>
      <w:r>
        <w:rPr>
          <w:sz w:val="24"/>
          <w:szCs w:val="24"/>
        </w:rPr>
        <w:t>Новопокровского сельского поселения</w:t>
      </w:r>
      <w:r>
        <w:rPr>
          <w:sz w:val="24"/>
          <w:szCs w:val="28"/>
        </w:rPr>
        <w:t xml:space="preserve"> аккредитованных журналистов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1. Аккредитованные журналисты СМИ имеют право: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получать информацию о времени и месте проведения предстоящих заседаний сессии Совета, совещаний и других мероприятий, проводимых Советом в открытом режиме;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присутствовать на открытых заседаниях сессий Совета, заседаниях постоянных комиссий Совета, временных (специальных) комиссий Совета, рабочих групп (рабочих комиссий) Совета и иных мероприятиях, проводимых Советом в открытом режиме;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пользоваться технической аппаратурой, необходимой для проведения фото-, видеосъемки, аудиозаписи на мероприятиях, проводимых Советом в открытом режиме;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осуществлять иные права, предусмотренные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2. Аккредитованные журналисты извещаются о заседаниях, совещаниях и других мероприятиях Совета не позднее чем за 5 дней до их проведения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3. Аккредитованные журналисты по запросам обеспечиваются стенограммами, протоколами и иными документами, им создаются благоприятные условия для производства записи.»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rStyle w:val="FontStyle25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3. </w:t>
      </w:r>
      <w:r>
        <w:rPr>
          <w:sz w:val="24"/>
          <w:szCs w:val="24"/>
        </w:rPr>
        <w:t xml:space="preserve">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 </w:t>
      </w:r>
      <w:r>
        <w:rPr>
          <w:rStyle w:val="FontStyle25"/>
        </w:rPr>
        <w:t>и 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</w:rPr>
      </w:pPr>
      <w:r>
        <w:rPr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4. Контроль за исполнением решения оставляю за собой.</w:t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autoSpaceDE w:val="false"/>
        <w:ind w:left="6075" w:firstLine="709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района Омской области</w:t>
        <w:tab/>
        <w:tab/>
        <w:tab/>
        <w:tab/>
        <w:tab/>
        <w:t xml:space="preserve">              Ю.Г. Кану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йона Омской области </w:t>
        <w:tab/>
        <w:tab/>
        <w:tab/>
        <w:tab/>
        <w:tab/>
        <w:t xml:space="preserve">              Т.Н. Баженова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6.07.2022 г. № 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2"/>
          <w:szCs w:val="28"/>
        </w:rPr>
      </w:pPr>
      <w:bookmarkStart w:id="0" w:name="Par38"/>
      <w:bookmarkEnd w:id="0"/>
      <w:r>
        <w:rPr>
          <w:bCs/>
          <w:sz w:val="22"/>
          <w:szCs w:val="28"/>
        </w:rPr>
        <w:t>ПРАВИЛА</w:t>
      </w:r>
    </w:p>
    <w:p>
      <w:pPr>
        <w:pStyle w:val="Normal"/>
        <w:spacing w:before="0" w:after="0"/>
        <w:contextualSpacing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АККРЕДИТАЦИИ ЖУРНАЛИСТОВ СРЕДСТВ МАССОВОЙ ИНФОРМАЦИ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Cs/>
          <w:sz w:val="22"/>
          <w:szCs w:val="28"/>
        </w:rPr>
        <w:t>ПРИ  СОВЕТЕ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spacing w:before="0" w:after="0"/>
        <w:contextualSpacing/>
        <w:jc w:val="center"/>
        <w:rPr>
          <w:color w:val="392C69"/>
          <w:sz w:val="28"/>
          <w:szCs w:val="28"/>
        </w:rPr>
      </w:pPr>
      <w:r>
        <w:rPr>
          <w:color w:val="392C69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1.1. Правила аккредитации журналистов средств массовой информации при Совете Новопокровского сельского поселения (далее - Правила) разработаны в соответствии с Законом Российской Федерации от 27.12.1991 № 2124-1 «О средствах массовой информации»,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1.2. Аккредитация журналистов средств массовой информации при Совете Новопокровского сельского поселения (далее - аккредитация) осуществляется в целях широкого, оперативного и свободного распространения объективной информации о деятельности Совета Новопокровского сельского поселения (далее - Совет) как представительного органа муниципального образования Новопокровского сельского поселения, создания необходимых условий для осуществления профессиональной деятельности журналистов средств массовой информации (далее - СМИ) при освещении деятельности Совета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 Правила устанавливают порядок аккредитации, права и обязанности аккредитованных журналистов СМИ, порядок лишения и прекращения аккредит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 Отсутствие у журналистов СМИ аккредитации, предусмотренной Правилами, не является основанием для ограничения прав журналистов, установленных законодательством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Порядок аккредитации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Заявка на аккредитацию оформляется на официальном бланке редакции СМИ по форме согласно приложению 1 к Правилам, подписывается главным редактором СМИ и заверяется печатью редакции СМИ (при наличии)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заявкой на аккредитацию представляются следующие документы: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регистрации СМИ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ате предоставления и регистрационном номере лицензии на вещание (для СМИ, деятельность которых подлежит лицензированию в соответствии с законодательством Российской Федерации)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ве фотографии (30 x 40 мм) каждого журналиста СМИ, указанного в заявке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енные согласия журналистов СМИ, указанных в заявке, на обработку их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заверяются подписью главного редактора СМИ или уполномоченного им лица, если иное не предусмотрено законодательством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на аккредитацию вместе с комплектом документов, прилагаемых к заявке, регистрируется в Совете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 Решение об аккредитации принимается председателем Совета в форме распоряжения при отсутствии оснований для отказа в аккредитации, предусмотренных пунктом 2.3 Правил, в течение пятнадцати рабочих дней со дня получения заявки на аккредитацию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изданного председателем Совета распоряжения журналисту СМИ выдается аккредитационное удостоверение по форме согласно приложению 2 к Правилам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 Основания для отказа в аккредитации: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ка на аккредитацию оформлена с нарушением требований, установленных Правилами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дакция СМИ представила для аккредитации документы, содержащие не соответствующие действительности свед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4. Уведомление об отказе в аккредитации направляется председателем Совета в редакцию СМИ в течение семи рабочих дней со дня получения заявки на аккредитацию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5. Аккредитационное удостоверение является документом, подтверждающим аккредитацию журналиста СМИ, и выдается сроком на один год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6. Аккредитационное удостоверение выдается каждому аккредитованному журналисту СМИ лично под роспись, о чем делается запись в журнале учета аккредитационных удостоверений (далее - журнал), который ведется председателем Совета по форме, утвержденной распоряжением председателя Совета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7. В случае утери, порчи журналистом СМИ аккредитационного удостоверения главный редактор СМИ обязан в течение семи рабочих дней со дня утери, порчи аккредитационного удостоверения в письменной форме уведомить об этом Совет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ача журналисту СМИ дубликата аккредитационного удостоверения осуществляется в течение семи рабочих дней со дня получения Советом указанного уведомл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Порядок лишения и прекращения аккредитации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 Журналист СМИ может быть лишен аккредитации по основаниям, предусмотренным статьей 48 Закона Российской Федерации от 27.12.1991 № 2124-1 «О средствах массовой информации»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 Решение о лишении аккредитации принимается председателем Совета оформляется распоряжением председателя Совета о лишении аккредитации в течение семи рабочих дней со дня получения Советом информации о наступлении оснований для лишения аккредитации. О принятом решении редакция, которую представляет лишенный аккредитации журналист СМИ, уведомляется в письменной форме с указанием причины в течение семи рабочих дней со дня издания соответствующего распоряжения председателем Совета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3. Со дня получения уведомления о лишении аккредитации аккредитационное удостоверение считается недействительным и должно быть возвращено главным редактором или журналистом СМИ в Совет, о чем делается запись в журнале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 Аккредитация прекращается распоряжением председателя Совета по следующим основаниям: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ольнение аккредитованного журналиста СМИ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или приостановление деятельности СМИ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зыв аккредитованного журналиста СМИ по решению редакции СМИ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бщение о наступлении основания для прекращения аккредитации направляется главным редактором СМИ в Совет в письменной форме в течение трех рабочих дней со дня, следующего за днем наступления соответствующего основания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прекращения аккредитации аккредитационное удостоверение возвращается главным редактором или журналистом СМИ в Совет, о чем делается запись в журнал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авил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ккредитации журналис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редств массовой информ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 Совет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ю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ета _____________________________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инициалы, фамилия)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HTML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КА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аккредитацию журналиста средства массовой информ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0"/>
        <w:gridCol w:w="4270"/>
      </w:tblGrid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средства массовой информации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редакции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(а) телефонов, номер(а) факса, адрес(а) электронной почты редакции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 журналиста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в редакции, номер(а) контактного телефона</w:t>
            </w:r>
          </w:p>
        </w:tc>
        <w:tc>
          <w:tcPr>
            <w:tcW w:w="4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ый редактор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едства массовой информации                         ______________________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личная подпись)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 и инициалы исполнителя,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мер его телефо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авил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ккредитации журналис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редств массовой информ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 Совет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и форма аккредитационного удостовер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ое удостоверение журналиста средства массовой информации при Совете (далее - аккредитационное удостоверение) представляет собой прямоугольник из тонкого картона белого цвета, заключенный в прозрачный пластик, размером 110 x 80 мм, на лицевой стороне которого располага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верху по центру - надпись "Совет ___________________________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иже по центру - надпись "АККРЕДИТАЦИОННОЕ УДОСТОВЕРЕНИЕ N _____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иже слева - место под фотографию аккредитованного журналиста (размером 30 x 40 мм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верху по правому краю от места под фотографию - место работы журналиста, занимаемая должность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иже по правому краю от места под фотографию - фамилия, имя журналис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иже по правому краю от места под фотографию - период аккредит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иже по правому краю от места под фотографию - дата выдачи аккредитационного удостовер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ветами, используемыми при оформлении аккредитационного удостоверения, являются белый (фон), черны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ое удостоверение подписывается председателем Совета и заверяется печатью Сов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отная сторона аккредитационного удостоверения не содержит изображений и надпис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2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5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15">
    <w:name w:val="Font Style15"/>
    <w:basedOn w:val="Style12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basedOn w:val="Style12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;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2-08-08T16:14:00Z</cp:lastPrinted>
  <dcterms:modified xsi:type="dcterms:W3CDTF">2022-08-08T10:15:00Z</dcterms:modified>
  <cp:revision>229</cp:revision>
  <dc:subject/>
  <dc:title>                </dc:title>
</cp:coreProperties>
</file>