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/>
      </w:pPr>
      <w:r>
        <w:rPr/>
        <w:t>СОВЕТ</w:t>
      </w:r>
    </w:p>
    <w:p>
      <w:pPr>
        <w:pStyle w:val="Normal"/>
        <w:ind w:firstLine="567"/>
        <w:jc w:val="center"/>
        <w:rPr/>
      </w:pPr>
      <w:r>
        <w:rPr/>
        <w:t>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567"/>
        <w:jc w:val="center"/>
        <w:rPr/>
      </w:pPr>
      <w:r>
        <w:rPr/>
        <w:t>8 Сессия 4 Созыв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 Е Ш Е Н И 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от 25.02. 2021 г.                                                                                               № 7</w:t>
      </w:r>
    </w:p>
    <w:p>
      <w:pPr>
        <w:pStyle w:val="Normal"/>
        <w:ind w:firstLine="567"/>
        <w:jc w:val="center"/>
        <w:rPr/>
      </w:pPr>
      <w:r>
        <w:rPr/>
        <w:t>с. Новопокров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убличных слушаниях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у Решени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 в Уста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ор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Федеральным законом от 21.07.2005 года № 97-ФЗ« О государственной регистрации уставов муниципальных образований»,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Назначить проведение  публичных слушаний  по проекту Решения Совета Новопокровского сельского поселения «О внесении изменений и дополнений  в Устав  Новопокровского сельского поселения Горьковского муниципального района Омской области»  на  15-00 часов  02 апреля 2021 года. Провести публичные слушания   в здании МБУ «Новопокровский центр культуры» по адресу: Омская область, Горьковский район, с. Новопокровка, ул. Центральная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чатном средстве массовой информ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Горьковский муниципальный вестник»</w:t>
      </w:r>
      <w:r>
        <w:rPr>
          <w:rFonts w:cs="Times New Roman" w:ascii="Times New Roman" w:hAnsi="Times New Roman"/>
          <w:sz w:val="28"/>
          <w:szCs w:val="28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пок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Ю.Г. Кану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Administr</cp:lastModifiedBy>
  <cp:lastPrinted>2021-02-24T14:53:00Z</cp:lastPrinted>
  <dcterms:modified xsi:type="dcterms:W3CDTF">2021-03-05T12:17:00Z</dcterms:modified>
  <cp:revision>28</cp:revision>
  <dc:subject/>
  <dc:title/>
</cp:coreProperties>
</file>