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 НОВОПОКР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РЬКОВСКОГО МУНИЦИПАЛЬНОГО РАЙОНА  ОМ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 xml:space="preserve">  сессия  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 xml:space="preserve"> Созы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 Е Ш Е Н И 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от 2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>.02.20</w:t>
      </w:r>
      <w:r>
        <w:rPr>
          <w:rFonts w:cs="Arial" w:ascii="Arial" w:hAnsi="Arial"/>
          <w:lang w:val="en-US"/>
        </w:rPr>
        <w:t>21</w:t>
      </w:r>
      <w:r>
        <w:rPr>
          <w:rFonts w:cs="Arial" w:ascii="Arial" w:hAnsi="Arial"/>
        </w:rPr>
        <w:t xml:space="preserve">                                                                                                    № </w:t>
      </w:r>
      <w:r>
        <w:rPr>
          <w:rFonts w:cs="Arial" w:ascii="Arial" w:hAnsi="Arial"/>
          <w:lang w:val="en-US"/>
        </w:rPr>
        <w:t>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Новопокров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  проведении внешней проверки  годового отчета об исполнени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юджета Новопокровского сельского поселения за 2020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В соответствии с п.2 статьи 264 Бюджетного кодекса Российской Федерации,  руководствуясь Уставом Новопокровского сельского поселения, Совет Новопокр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 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Обратиться к Контрольному органу Горьковского муниципального района Омской области  о проведении внешней проверки годового отчета об исполнении бюджета Новопокровского сельского поселения  за 2020 г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Новопокр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Ю.Г.Канунни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6:00Z</dcterms:created>
  <dc:creator>USER</dc:creator>
  <dc:description/>
  <cp:keywords/>
  <dc:language>en-US</dc:language>
  <cp:lastModifiedBy>Administr</cp:lastModifiedBy>
  <cp:lastPrinted>2019-03-01T13:33:00Z</cp:lastPrinted>
  <dcterms:modified xsi:type="dcterms:W3CDTF">2021-03-12T07:20:00Z</dcterms:modified>
  <cp:revision>22</cp:revision>
  <dc:subject/>
  <dc:title>СОВЕТ  НОВОПОКРОВСКОГО СЕЛЬСКОГО ПОСЕЛЕНИЯ</dc:title>
</cp:coreProperties>
</file>