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21 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0.12.2021 г.     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муниципальных служащих органов местного самоуправления Новопокров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В соответствии со статьей 86 Бюджетного кодекса Российской Федерации, статьей 22 Федерального закона от 02.03.2007 года № 25-ФЗ «О муниципальной службе в Российской Федерации», руководствуясь</w:t>
      </w:r>
      <w:r>
        <w:rPr/>
        <w:t xml:space="preserve"> </w:t>
      </w:r>
      <w:r>
        <w:rPr>
          <w:sz w:val="28"/>
          <w:szCs w:val="28"/>
        </w:rPr>
        <w:t>Уставом Новопокровского сельского поселения Горьковского муниципального района Омской области 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твердить </w:t>
      </w:r>
      <w:r>
        <w:rPr>
          <w:iCs/>
          <w:sz w:val="28"/>
          <w:szCs w:val="28"/>
        </w:rPr>
        <w:t>прилагаемое Положение об оплате труда муниципальных служащих органов местного самоуправления</w:t>
      </w:r>
      <w:r>
        <w:rPr>
          <w:sz w:val="28"/>
          <w:szCs w:val="28"/>
        </w:rPr>
        <w:t xml:space="preserve"> Новопокровского сельского поселения Горьковского муниципального района Омской обл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10 сессии 4 Созыва  Совета Новопокровского сельского поселения  «О денежном содержании муниципальных служащих Новопокровского сельского поселения Горьковского  муниципального района» от 09.04.2021года 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  решение вступает  в силу с 10.12.2021 года и распространяется на отношения, возникшие с 01.12.2021го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стоящее  решение подлежит обнародованию в «Горьковском муниципальном вестнике» и на официальном сайте в сети «Интернет» Новопокровского сельского поселения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 № 3</w:t>
            </w:r>
          </w:p>
        </w:tc>
      </w:tr>
    </w:tbl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об оплате труда муниципальных служащих органов местного самоуправления Новопокровского сельского поселения  Горьковского муниципального района Ом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. Общие положения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ее Положение в соответствии с законодательством определяет размер и условия оплаты труда муниципальных служащих органов местного самоуправления Новопокровского сельского поселения Горьковского муниципального района Омской области (далее - муниципальные служащие)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, а также из ежемесячных и иных дополнительных выплат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 ежемесячным выплатам относятся: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дбавка к должностному окладу за особые условия муниципальной службы;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) ежемесячное денежное поощрение;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 иным дополнительным выплатам относятся: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мии;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материальная помощь;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единовременная выплата при предоставлении ежегодного отпус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/>
          <w:bCs/>
          <w:sz w:val="28"/>
          <w:szCs w:val="28"/>
          <w:lang w:val="en-US" w:eastAsia="en-US"/>
        </w:rPr>
        <w:t>II</w:t>
      </w:r>
      <w:r>
        <w:rPr>
          <w:rFonts w:eastAsia="Calibri"/>
          <w:bCs/>
          <w:sz w:val="28"/>
          <w:szCs w:val="28"/>
          <w:lang w:eastAsia="en-US"/>
        </w:rPr>
        <w:t>. Оплата труда муниципальных служащих</w:t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. Должностные оклады муниципальных служащих устанавливаются в размерах в соответствии с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риложением № 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к настоящему Положению.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6. Размеры должностных окладов муниципальных служащих  увеличиваются (индексируются) в соответствии с решением Совета Новопокровского сельского поселения Горьковского муниципального района Омской области о бюджете Новопокровского сельского поселения Горьковского муниципального района Омской области </w:t>
      </w:r>
      <w:r>
        <w:rPr>
          <w:rFonts w:eastAsia="Calibri"/>
          <w:iCs/>
          <w:sz w:val="28"/>
          <w:szCs w:val="28"/>
          <w:lang w:eastAsia="en-US"/>
        </w:rPr>
        <w:t>на соответствующий год с учетом уровня инфляции (потребительских цен). Решение об увеличении (индексации) размеров должностных окладов муниципальных служащих оформляется муниципальным правовым актом Совета Новопокров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76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 увеличении (индексации) размеров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7. Ежемесячная надбавка к должностному окладу за особые условия муниципальной службы (далее - ежемесячная надбавка) выплачивается в целях повышения заинтересованности муниципальных служащих в результатах служебной деятельности, качестве выполнения должностных обязанностей и материального обеспечения и стимулирования профессиональной служебной деятельности муниципальных служащих.</w:t>
      </w:r>
    </w:p>
    <w:p>
      <w:pPr>
        <w:pStyle w:val="ConsPlusNormal"/>
        <w:ind w:firstLine="540"/>
        <w:jc w:val="both"/>
        <w:rPr/>
      </w:pPr>
      <w:bookmarkStart w:id="0" w:name="Par9"/>
      <w:bookmarkEnd w:id="0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Муниципальным служащим, устанавливаются ежемесячные надбавки к должностному окладу за особые условия муниципальной службы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Наименование  (группы должностей/должностей)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надбавки к должностному окла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процентах)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должностей муниципальной служб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 должностей муниципальной служб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9. Установленный размер ежемесячной надбавки не может быть увеличен или уменьшен представителем нанимателя (работодателем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0. Ежемесячная надбавка, выплачивается муниципальным служащим одновременно с выплатой денежного содержания за соответствующий месяц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1. Ежемесячная надбавка к должностному окладу за выслугу лет устанавливается с целью стимулирования продолжительности работы в органах местного самоуправления, накопления навыков и опыта работ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2. Ежемесячная надбавка к должностному окладу за выслугу лет на муниципальной службе муниципальным служащим устанавливается в следующих размерах:</w:t>
      </w:r>
    </w:p>
    <w:p>
      <w:pPr>
        <w:pStyle w:val="Normal"/>
        <w:spacing w:lineRule="auto" w:line="276"/>
        <w:ind w:firstLine="54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(в годах)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к должностному окладу (в процентах)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и выш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eastAsia="Calibri"/>
          <w:bCs/>
          <w:sz w:val="28"/>
          <w:szCs w:val="28"/>
          <w:highlight w:val="yellow"/>
          <w:lang w:eastAsia="en-US"/>
        </w:rPr>
      </w:pPr>
      <w:r>
        <w:rPr>
          <w:rFonts w:eastAsia="Calibri"/>
          <w:bCs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3. Стаж (общая продолжительность) муниципальной службы в целях установления ежемесячной надбавки к должностному окладу определяется в соответствии с федеральным и областным законодательство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4. Муниципальным служащим, допущенным к государственной тайне на постоянной основе, устанавливается ежемесячная процентная надбавка к должностному окладу за работу со сведениями, составляющими государственную тайну, в размерах и порядке, определяемыми постановлением Правительства Российской Федерации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5. Муниципальным служащим, работающим в подразделениях по защите государственной тайны, устанавливается ежемесячная процентная надбавка к должностному окладу за стаж работы в указанных подразделениях.</w:t>
      </w:r>
    </w:p>
    <w:p>
      <w:pPr>
        <w:pStyle w:val="Normal"/>
        <w:spacing w:lineRule="auto" w:line="276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муниципальной службы (в годах)  в подразделениях, по защите государственной тай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к должностному окладу (в процентах)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3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лет до 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 и выш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6. Муниципальным служащим устанавливается ежемесячное денежное поощрение в следующем размере </w:t>
      </w:r>
    </w:p>
    <w:p>
      <w:pPr>
        <w:pStyle w:val="Normal"/>
        <w:spacing w:lineRule="auto" w:line="276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(группы должностей/должностей)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3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ежемесячного денежного поощре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процентах)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 Порядок выплаты материальной помощи</w:t>
      </w:r>
    </w:p>
    <w:p>
      <w:pPr>
        <w:pStyle w:val="Normal"/>
        <w:spacing w:lineRule="auto" w:line="276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7. Материальная помощь оказывается по письменному заявлению муниципального служащего, поданного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имя представителя нанимателя (работодателя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8. Муниципальному служащему, трудовой договор с которым заключен в текущем календарном году, а так же вышедшему из отпуска по уходу за ребенком в текущем календарном году, материальная помощь предоставляется пропорционально полным отработанным месяцам в текущем календарном году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9. В случае если муниципальный служащий в течение года не получал материальную помощь, то выплата материальной помощи производится в последний месяц года, без подачи заявления по распоряжению органа местного самоуправ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 Муниципальному служащему может выплачиваться дополнительная материальная помощь сверх двух окладов в связи с постигшим стихийным бедствием, пожаром, похищением имущества, тяжелым заболеванием муниципального служащего, необходимостью оплаты дорогостоящих лекарств или лечения муниципального служащего или членов семьи, в связи со смертью супруга (супруги) или близких родственников, а так же по случаю юбилейных дат (50, 55, 60, 65 лет) по решению органа местного самоуправления Новопокровского сельского поселения Горьковского муниципального района. 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смерти муниципального служащего материальная помощь в размере двух денежных содержаний может выплачиваться одному из членов его семь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1. Материальная помощь, в случае, предусмотренном абзацем первым пункта 22 настоящего Положения, выплачивается по заявлению муниципального служащего, при наличии подтверждающих документов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, предусмотренном абзацем вторым пункта 22 настоящего Положения, выплачивается по заявлению одного из членов семьи умершего, при предъявлении соответствующих документов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лата материальной помощи, предусмотренной пунктом 22 настоящего Положения, производится на основании распоряжения органа местного самоуправления, в пределах фонда оплаты труда муниципальных служащих, а так же норматива расходов на содержание органов местного самоуправления, установленного правовым актом Омской области на очередной бюджетный год.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iCs/>
          <w:sz w:val="28"/>
          <w:szCs w:val="28"/>
          <w:lang w:val="en-US"/>
        </w:rPr>
        <w:t>IV</w:t>
      </w:r>
      <w:r>
        <w:rPr>
          <w:iCs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Единовременная выплата при предоставлении ежегодного оплачиваемого отпуска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2. При предоставлении ежегодного оплачиваемого отпуска муниципальным служащим выплачивается </w:t>
      </w:r>
      <w:r>
        <w:rPr>
          <w:rFonts w:eastAsia="Calibri"/>
          <w:sz w:val="28"/>
          <w:szCs w:val="28"/>
          <w:lang w:eastAsia="en-US"/>
        </w:rPr>
        <w:t>единовременная выплата в размере 1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лжностного окла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Единовременная выплата производится один раз в год, при использовании муниципальным служащим одной из частей ежегодного оплачиваемого отпуск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4. В случае, если муниципальный служащий не использовал в течение календарного года своего права на отпуск, единовременная выплата производится в последний месяц го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5. Единовременная выплата предоставляется на основании письменного заявления муниципального служащего на имя представителя нанимателя (работодателя)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. Премирование муниципальных служащих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. Выплата премий муниципальным служащим производится за счет средств бюджета Новопокровского сельского поселения Горьковского муниципального района Омской области, в пределах доведенных ассигнований на оплату труда муниципальных служащих, а так же при условии экономии средств на оплату труда.</w:t>
      </w:r>
    </w:p>
    <w:p>
      <w:pPr>
        <w:pStyle w:val="Style16"/>
        <w:autoSpaceDE w:val="false"/>
        <w:spacing w:lineRule="auto" w:line="276"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.Выплата премий муниципальным служащим производится в целях усиления их материальной заинтересованности, повышения уровня ответственности </w:t>
      </w:r>
    </w:p>
    <w:p>
      <w:pPr>
        <w:pStyle w:val="Style16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28. Премирование муниципальных служащих производится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результатам работы за месяц, за исполнение служебных зад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результатам работы за период (квартал, год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выполнение заданий особой важности и слож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вязи с профессиональным праздником «День местного самоуправления»</w:t>
      </w:r>
    </w:p>
    <w:p>
      <w:pPr>
        <w:pStyle w:val="Style16"/>
        <w:numPr>
          <w:ilvl w:val="0"/>
          <w:numId w:val="5"/>
        </w:numPr>
        <w:autoSpaceDE w:val="false"/>
        <w:spacing w:lineRule="auto" w:line="276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мии по результатам работы за месяц, за исполнение служебных задан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премии не может превышать 4 должностных окладов в г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мия назначается ежемесячно по распоряжению главы Новопокровского сельского поселения Горьковского муниципального района,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ый служащий может лишаться премии по результатам работы полностью или частично в следующих случаях:</w:t>
      </w:r>
    </w:p>
    <w:p>
      <w:pPr>
        <w:pStyle w:val="Style16"/>
        <w:numPr>
          <w:ilvl w:val="0"/>
          <w:numId w:val="6"/>
        </w:numPr>
        <w:autoSpaceDE w:val="false"/>
        <w:spacing w:lineRule="auto" w:line="276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рушения, неисполнения или ненадлежащего исполнения законодательства, вступившего в законную силу решения суда;</w:t>
      </w:r>
    </w:p>
    <w:p>
      <w:pPr>
        <w:pStyle w:val="Style16"/>
        <w:numPr>
          <w:ilvl w:val="0"/>
          <w:numId w:val="1"/>
        </w:numPr>
        <w:autoSpaceDE w:val="false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я, ненадлежащего исполнения должностных обязанностей, отдельных поручений (письменных, устных), нарушения правил внутреннего трудового распорядка;</w:t>
      </w:r>
    </w:p>
    <w:p>
      <w:pPr>
        <w:pStyle w:val="Style16"/>
        <w:numPr>
          <w:ilvl w:val="0"/>
          <w:numId w:val="1"/>
        </w:numPr>
        <w:autoSpaceDE w:val="false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я дисциплинарного взыскания, до момента снятия его с муниципального служащего;</w:t>
      </w:r>
    </w:p>
    <w:p>
      <w:pPr>
        <w:pStyle w:val="Style16"/>
        <w:numPr>
          <w:ilvl w:val="0"/>
          <w:numId w:val="1"/>
        </w:numPr>
        <w:autoSpaceDE w:val="false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испытательного срока, установленного при назначении на должность муниципальной службы. </w:t>
      </w:r>
    </w:p>
    <w:p>
      <w:pPr>
        <w:pStyle w:val="Style16"/>
        <w:numPr>
          <w:ilvl w:val="0"/>
          <w:numId w:val="3"/>
        </w:numPr>
        <w:autoSpaceDE w:val="false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и по результатам работы за период (квартал, год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премии не может превышать 5-ти должностных окладов в год, устанавливается в суммовом выражении или доли (части) должностного оклада в процентах, количестве должностных окла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мия назначается распоряжением Главы Новопокровского сельского поселения Горьковского 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мия за выполнение заданий особой важности и сложно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премии не может превышать 7,5 должностных окладов в год, устанавливается в суммовом выражении или доли (части) должностного оклада в процентах, количестве должностных окла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мия назначается распоряжением Главы Новопокровского сельского поселения Горько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назначении разовых премий муниципальным служащим районный коэффициент не начисляется. </w:t>
      </w:r>
    </w:p>
    <w:p>
      <w:pPr>
        <w:pStyle w:val="Style16"/>
        <w:numPr>
          <w:ilvl w:val="0"/>
          <w:numId w:val="3"/>
        </w:numPr>
        <w:autoSpaceDE w:val="false"/>
        <w:spacing w:lineRule="auto" w:line="276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я в связи с профессиональным праздником «День местного самоуправления»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премии в связи с профессиональным праздником «День местного самоуправления устанавливается  в размере 1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лжностного оклада по должности муниципальной службы в г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емия назначается распоряжением Главы Новопокровского сельского поселения Горьковского муниципального района, работникам администрации Новопокровского сельского поселения Горьковского муниципального района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>. Иные выплаты включенные в денежное содержание муниципального служащего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2. Муниципальному служащему органов местного самоуправления могут быть установлены следующие дополнительные выплаты, в соответствие с законодательством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. доплата за исполнение обязанностей отсутствующего работник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плата устанавливается в случае, если должностной инструкцией не предусмотрено замещение отсутствующего работник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навливается в размере разницы должностных окладов или в фиксированной сумм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плата устанавливается распоряжением Главы Новопокровского сельского поселения Горько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 ежемесячное денежное содержание муниципального служащего начисляется районный коэффициент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iCs/>
          <w:sz w:val="28"/>
          <w:szCs w:val="28"/>
          <w:lang w:val="en-US"/>
        </w:rPr>
        <w:t>VII</w:t>
      </w:r>
      <w:r>
        <w:rPr>
          <w:iCs/>
          <w:sz w:val="28"/>
          <w:szCs w:val="28"/>
        </w:rPr>
        <w:t>. Фонд оплаты труда муниципальных служащих Новопокровского сельского поселения Горьковского муниципального района</w:t>
      </w:r>
    </w:p>
    <w:p>
      <w:pPr>
        <w:pStyle w:val="Normal"/>
        <w:spacing w:lineRule="auto" w:line="276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33. При формировании фонда оплаты труда муниципальных служащих  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на выплату ежемесячной надбавки к должностному окладу за выслугу лет - в размере 2,4 должностных окла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выплату ежемесячной надбавки к должностному окладу за особые условия муниципальной службы муниципальным служащим, в размере 3,95 должностных окла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на выплату премии - в размере 4,0 должностных окла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на выплату ежемесячного денежного поощрения - в размере 2,75 должностных оклад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единовременную выплату при предоставлении ежегодного оплачиваемого отпуска - в размере 1 должностных оклад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 на выплату материальной помощи - в размере 2 должностных окла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4. Выплаты не учтенные при формировании фонда оплаты труда муниципальных служащих Новопокровского сельского поселения Горьковского муниципального района назначаются при наличии экономии фонда оплаты тру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35. Представитель нанимателя вправе перераспределять средства фонда оплаты труда муниципальных служащих между выплатами, предусмотренными при формировании фонда оплаты труда.</w:t>
      </w:r>
    </w:p>
    <w:p>
      <w:pPr>
        <w:pStyle w:val="Normal"/>
        <w:spacing w:lineRule="auto" w:line="276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iCs/>
          <w:sz w:val="28"/>
          <w:szCs w:val="28"/>
          <w:lang w:val="en-US"/>
        </w:rPr>
        <w:t>VIII</w:t>
      </w:r>
      <w:r>
        <w:rPr>
          <w:iCs/>
          <w:sz w:val="28"/>
          <w:szCs w:val="28"/>
        </w:rPr>
        <w:t>. Финансирование расходов на денежное содержание и иные дополнительные выплаты</w:t>
      </w:r>
    </w:p>
    <w:p>
      <w:pPr>
        <w:pStyle w:val="Normal"/>
        <w:spacing w:lineRule="auto" w:line="276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36. Финансирование расходов на денежное содержание и иные дополнительные выплаты осуществляется за счет средств бюджета Новопокровского сельского поселения Горько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tbl>
            <w:tblPr>
              <w:tblW w:w="4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8"/>
            </w:tblGrid>
            <w:tr>
              <w:trPr/>
              <w:tc>
                <w:tcPr>
                  <w:tcW w:w="412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ложению об оплате труда муниципальных служащих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окровского сельского поселения  Горьковского муниципального района Омской области от 10.12.2021 № 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12" w:leader="none"/>
        </w:tabs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63" w:leader="underscore"/>
        </w:tabs>
        <w:spacing w:lineRule="exact" w:line="322" w:before="955" w:after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>СООТНОШЕНИЯ РАЗМЕРОВ ДОЛЖНОСТНЫХ ОКЛАДОВ</w:t>
        <w:br/>
      </w:r>
      <w:r>
        <w:rPr>
          <w:bCs/>
          <w:color w:val="000000"/>
          <w:spacing w:val="-1"/>
          <w:sz w:val="28"/>
          <w:szCs w:val="28"/>
        </w:rPr>
        <w:t>МУНИЦИПАЛЬНЫХ СЛУЖАЩИХ НОВОПОКРОВСКОГО СЕЛЬСКОГО ПОСЕЛЕНИЯ  ГОРЬКОВСКОГО</w:t>
      </w:r>
    </w:p>
    <w:p>
      <w:pPr>
        <w:pStyle w:val="Normal"/>
        <w:shd w:fill="FFFFFF" w:val="clear"/>
        <w:jc w:val="center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МУНИЦИПАЛЬНОГО РАЙОНА ОМСКОЙ ОБЛАСТИ</w:t>
      </w:r>
    </w:p>
    <w:p>
      <w:pPr>
        <w:pStyle w:val="Normal"/>
        <w:shd w:fill="FFFFFF" w:val="clear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06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Наименование должности 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5"/>
                <w:sz w:val="30"/>
                <w:szCs w:val="30"/>
              </w:rPr>
              <w:t xml:space="preserve">Размер должностного оклада в кратно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отношении к размеру должностного оклада по младшей должности муниципальной службы     Новопокровского сельского поселения                     «специалист» 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>Главный специалист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                                  </w:t>
            </w:r>
            <w:r>
              <w:rPr>
                <w:color w:val="000000"/>
                <w:spacing w:val="5"/>
                <w:sz w:val="30"/>
                <w:szCs w:val="30"/>
              </w:rPr>
              <w:t>2.4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Ведущий специалист                               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                                  </w:t>
            </w:r>
            <w:r>
              <w:rPr>
                <w:color w:val="000000"/>
                <w:spacing w:val="5"/>
                <w:sz w:val="30"/>
                <w:szCs w:val="30"/>
              </w:rPr>
              <w:t>2,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>Специалист 1 категори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                                  </w:t>
            </w:r>
            <w:r>
              <w:rPr>
                <w:color w:val="000000"/>
                <w:spacing w:val="5"/>
                <w:sz w:val="30"/>
                <w:szCs w:val="30"/>
              </w:rPr>
              <w:t>1.77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>Специалист 2 категори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                                  </w:t>
            </w:r>
            <w:r>
              <w:rPr>
                <w:color w:val="000000"/>
                <w:spacing w:val="5"/>
                <w:sz w:val="30"/>
                <w:szCs w:val="30"/>
              </w:rPr>
              <w:t>1,3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>Специалист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5"/>
                <w:sz w:val="30"/>
                <w:szCs w:val="30"/>
              </w:rPr>
            </w:pPr>
            <w:r>
              <w:rPr>
                <w:color w:val="000000"/>
                <w:spacing w:val="5"/>
                <w:sz w:val="30"/>
                <w:szCs w:val="30"/>
              </w:rPr>
              <w:t xml:space="preserve">                                  </w:t>
            </w:r>
            <w:r>
              <w:rPr>
                <w:color w:val="000000"/>
                <w:spacing w:val="5"/>
                <w:sz w:val="30"/>
                <w:szCs w:val="30"/>
              </w:rPr>
              <w:t>1,1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</w:r>
    </w:p>
    <w:p>
      <w:pPr>
        <w:pStyle w:val="Normal"/>
        <w:ind w:left="36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bscript"/>
        </w:rPr>
        <w:t>Указываются должности муниципальной службы либо группы должностей муниципальной службы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bscript"/>
        </w:rPr>
        <w:t>Указываются должности муниципальной службы либо группы должностей муниципальной служб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0"/>
        </w:tabs>
        <w:ind w:left="1226" w:hanging="37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9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AE08598E1EB4FB4B83AE851A139E7F724A4E3BAF40993317C19A63D8C90640E72523626787A3107EA6026H257H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06:00Z</dcterms:created>
  <dc:creator>USER</dc:creator>
  <dc:description/>
  <cp:keywords/>
  <dc:language>en-US</dc:language>
  <cp:lastModifiedBy>Пользователь Windows</cp:lastModifiedBy>
  <cp:lastPrinted>2021-12-10T10:25:00Z</cp:lastPrinted>
  <dcterms:modified xsi:type="dcterms:W3CDTF">2021-12-10T04:27:00Z</dcterms:modified>
  <cp:revision>63</cp:revision>
  <dc:subject/>
  <dc:title>Глава  Новопокровского сельского поселения</dc:title>
</cp:coreProperties>
</file>