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от 23.06. 2021 г.                                                                                               № 2</w:t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убличных слушаниях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ор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30 июля 2021 года. Провести публичные слушания   в  здании 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Горь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1-06-24T14:19:00Z</cp:lastPrinted>
  <dcterms:modified xsi:type="dcterms:W3CDTF">2021-06-24T08:26:00Z</dcterms:modified>
  <cp:revision>31</cp:revision>
  <dc:subject/>
  <dc:title/>
</cp:coreProperties>
</file>