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3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7.05.2021                                                                                                             №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61 сессии 3 Созыва  Совета Новопокровского  сельского  поселения  от 12.11.2019 г.   № 2  «ОБ  УСТАНОВЛЕНИИ  НА  ТЕРРИТОРИИ  МУНИЦИПАЛЬНОГО  ОБРАЗОВАНИЯ – Новопокровское  сельское  поселение Горьковского 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мской области  ЗЕМЕЛЬНОГО НАЛОГА»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Налогов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овопокровского сельского поселения, Совет Новопокровского сельского поселения Горьковского муниципального района Омской области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4"/>
          <w:szCs w:val="24"/>
        </w:rPr>
        <w:t>Внести в решение 61 сессии 3 Созыва Совета Новопокровского  сельского  поселения  от 12.11.2019 г. № 2  «ОБ  УСТАНОВЛЕНИИ  НА  ТЕРРИТОРИИ  МУНИЦИПАЛЬНОГО  ОБРАЗОВАНИЯ – Новопокровское  сельское  поселение Горьковского 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мской области  ЗЕМЕЛЬНОГО НАЛОГА»  следующие  изменения : 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1.1.  абзац третий подпункта  2.1  пункта 2 решения изложить в  редакции: </w:t>
      </w:r>
    </w:p>
    <w:p>
      <w:pPr>
        <w:pStyle w:val="S1"/>
        <w:shd w:fill="FFFFFF" w:val="clear"/>
        <w:spacing w:lineRule="atLeast" w:line="338" w:before="0" w:after="300"/>
        <w:rPr/>
      </w:pPr>
      <w:r>
        <w:rPr/>
        <w:t>«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</w:t>
      </w:r>
    </w:p>
    <w:p>
      <w:pPr>
        <w:pStyle w:val="Default"/>
        <w:rPr/>
      </w:pPr>
      <w:r>
        <w:rPr/>
        <w:t xml:space="preserve">               </w:t>
      </w:r>
      <w:r>
        <w:rPr/>
        <w:t xml:space="preserve">1.2. пункт 1 решения изложить в следующей редакции: </w:t>
      </w:r>
    </w:p>
    <w:p>
      <w:pPr>
        <w:pStyle w:val="Default"/>
        <w:rPr/>
      </w:pPr>
      <w:r>
        <w:rPr/>
        <w:t>«Ввести земельный налог на территории Новопокровского сельского поселения Горьковского муниципального района Омской области»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8280</wp:posOffset>
                </wp:positionH>
                <wp:positionV relativeFrom="paragraph">
                  <wp:posOffset>914400</wp:posOffset>
                </wp:positionV>
                <wp:extent cx="5458460" cy="1562100"/>
                <wp:effectExtent l="0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8320" cy="1562040"/>
                          <a:chOff x="0" y="0"/>
                          <a:chExt cx="5458320" cy="156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00176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59800" y="622800"/>
                            <a:ext cx="1298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Ю.Г.Канун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72pt;width:429.8pt;height:123pt" coordorigin="328,1440" coordsize="8596,2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8;top:1440;width:6301;height:245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879;top:2421;width:2044;height:26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Ю.Г.Канунник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Настоящее решение вступает в силу после официального опубликования (обнародования) и подлежит размещению на официальном сайте</w:t>
      </w:r>
      <w:r>
        <w:rPr>
          <w:sz w:val="24"/>
          <w:szCs w:val="24"/>
        </w:rPr>
        <w:t xml:space="preserve"> Новопокровского сельского поселения в </w:t>
      </w:r>
      <w:r>
        <w:rPr>
          <w:bCs/>
          <w:sz w:val="24"/>
          <w:szCs w:val="24"/>
        </w:rPr>
        <w:t>информационно - телекоммуникационной сети</w:t>
      </w:r>
      <w:r>
        <w:rPr>
          <w:sz w:val="24"/>
          <w:szCs w:val="24"/>
        </w:rPr>
        <w:t xml:space="preserve"> «Интернет» и в газете «Горьковский  муниципальный  вестник».</w:t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Юзер</cp:lastModifiedBy>
  <cp:lastPrinted>2021-06-07T10:12:00Z</cp:lastPrinted>
  <dcterms:modified xsi:type="dcterms:W3CDTF">2021-06-07T08:43:00Z</dcterms:modified>
  <cp:revision>238</cp:revision>
  <dc:subject/>
  <dc:title>                </dc:title>
</cp:coreProperties>
</file>