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10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1 г.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Совета Новопокр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9.03.2011г. № 5 «О денежном вознаграждении главы</w:t>
      </w:r>
    </w:p>
    <w:p>
      <w:pPr>
        <w:pStyle w:val="Normal"/>
        <w:rPr/>
      </w:pPr>
      <w:r>
        <w:rPr>
          <w:sz w:val="28"/>
          <w:szCs w:val="28"/>
        </w:rPr>
        <w:t>Новопокровского сельского поселения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  <w:shd w:fill="FFFFFF" w:val="clear"/>
        </w:rPr>
        <w:t xml:space="preserve">В соответствии </w:t>
      </w:r>
      <w:r>
        <w:rPr>
          <w:color w:val="000000"/>
          <w:spacing w:val="2"/>
          <w:sz w:val="28"/>
          <w:szCs w:val="28"/>
          <w:shd w:fill="FFFFFF" w:val="clear"/>
        </w:rPr>
        <w:t xml:space="preserve">с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Трудовым кодексом Российской Федерации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6 октября 2003 года № 131-ФЗ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 марта 2007 года № 25-ФЗ «О муниципальной службе в Российской Федерации»</w:t>
        </w:r>
      </w:hyperlink>
      <w:r>
        <w:rPr>
          <w:sz w:val="28"/>
          <w:szCs w:val="28"/>
        </w:rPr>
        <w:t xml:space="preserve">, руководствуясь  Уставом Новопокровского сельского поселения, Совет Новопокров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в решение Совета Новопокровского сельского поселения Горьковского муниципального района  от  29.03.2011г. № 5 «О денежном вознаграждении главы Новопокровского  сельского поселения Горьковского муниципального района Омской области» 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2 </w:t>
      </w:r>
      <w:r>
        <w:rPr>
          <w:spacing w:val="2"/>
          <w:sz w:val="28"/>
          <w:szCs w:val="28"/>
        </w:rPr>
        <w:t>дополнить</w:t>
      </w:r>
      <w:r>
        <w:rPr>
          <w:sz w:val="28"/>
          <w:szCs w:val="28"/>
        </w:rPr>
        <w:t xml:space="preserve"> следующими подпунктами: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лаве сельского поселения выплачивается разовое денежное поощрение в следующих случаях: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достижение значений показателей эффективности деятельности органов местного самоуправления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сокий профессионализм и качество выполнения работ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должительную и безупречную службу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спешное и добросовестное исполнение должностных обязанностей;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многолетний и добросовестный труд в связи с юбилейными датами (55 лет, 60 лет, 65 лет);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вязи с  профессиональным праздни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ощрение может быть выплачено по итогам оценки эффективности деятельности органов местного самоуправления муниципального района за достижение наилучших значений показателей деятельности.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ение выплачивается по итогам работы за месяц, за квартал, за полугодие и по итогам года.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лаве сельского поселения устанавливаются иные дополнительные выплаты: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ая материальная выплата по уважительным причинам (болезнь, смерть близкого родственника и т. д.), выплата назначается в размере не более месячного денежного содержания.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Выплаты, указанные в подпунктах 4-5 выплачиваются на основании решения Совета Новопокровского сельского поселения Горьковского муниципального района, в пределах лимитов на оплату труда, а так же с учетом доведенного норматива на содержание органов местного самоуправления.»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9.04.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Ю.Г.Кану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46:00Z</dcterms:created>
  <dc:creator>USER</dc:creator>
  <dc:description/>
  <cp:keywords/>
  <dc:language>en-US</dc:language>
  <cp:lastModifiedBy>Пользователь Windows</cp:lastModifiedBy>
  <dcterms:modified xsi:type="dcterms:W3CDTF">2021-04-23T08:55:00Z</dcterms:modified>
  <cp:revision>8</cp:revision>
  <dc:subject/>
  <dc:title>СОВЕТ НОВОПОКРОВСКОГО  СЕЛЬСКОГО ПОСЕЛЕНИЯ</dc:title>
</cp:coreProperties>
</file>