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75" w:leader="none"/>
          <w:tab w:val="left" w:pos="3645" w:leader="none"/>
        </w:tabs>
        <w:jc w:val="center"/>
        <w:rPr/>
      </w:pPr>
      <w:r>
        <w:rPr>
          <w:rFonts w:cs="Arial" w:ascii="Arial" w:hAnsi="Arial"/>
        </w:rPr>
        <w:t>СОВЕТ   НОВОПОКРОВСКОГО СЕЛЬСКОГО ПОСЕЛ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ГОРЬКОВСКОГО   МУНИЦИПАЛЬНОГО   РАЙОНА  ОМСКОЙ</w:t>
      </w:r>
      <w:r>
        <w:rPr>
          <w:rFonts w:cs="Arial" w:ascii="Arial" w:hAnsi="Arial"/>
          <w:b/>
        </w:rPr>
        <w:t xml:space="preserve">   </w:t>
      </w:r>
      <w:r>
        <w:rPr>
          <w:rFonts w:cs="Arial" w:ascii="Arial" w:hAnsi="Arial"/>
        </w:rPr>
        <w:t>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softHyphen/>
        <w:softHyphen/>
        <w:softHyphen/>
        <w:softHyphen/>
        <w:softHyphen/>
        <w:softHyphen/>
        <w:t>62  сессия  4 Созы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 Е Ш Е Н И 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от  26.04. 2024 г.                                                                                                              №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Об исполнении  бюджет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Новопокровского сельского поселения за 2023 год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Руководствуясь статьей 24 Положения о бюджетном процессе, утвержденного Решением Совета Новопокровского сельского поселения 63 сессией 3 Созыва от 24 декабря 2019 года, рассмотрев представленный отчет об исполнении бюджета Новопокровского сельского поселения Горьковского муниципального района Омской области за 2023 год, Совет Новопокров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 Утвердить показатели:</w:t>
      </w:r>
    </w:p>
    <w:p>
      <w:pPr>
        <w:pStyle w:val="Normal"/>
        <w:rPr/>
      </w:pPr>
      <w:r>
        <w:rPr>
          <w:rFonts w:cs="Arial" w:ascii="Arial" w:hAnsi="Arial"/>
        </w:rPr>
        <w:t>-исполнение по налоговым и неналоговым доходам местного бюджета  за 2023 год согласно приложению № 1 к настоящему решению;</w:t>
      </w:r>
    </w:p>
    <w:p>
      <w:pPr>
        <w:pStyle w:val="Normal"/>
        <w:rPr/>
      </w:pPr>
      <w:r>
        <w:rPr>
          <w:rFonts w:cs="Arial" w:ascii="Arial" w:hAnsi="Arial"/>
        </w:rPr>
        <w:t xml:space="preserve">- исполнение по доходам бюджета   безвозмездным поступлениям за 2023год  согласно  приложению № 2 к настоящему решению;   </w:t>
      </w:r>
    </w:p>
    <w:p>
      <w:pPr>
        <w:pStyle w:val="Normal"/>
        <w:rPr/>
      </w:pPr>
      <w:r>
        <w:rPr>
          <w:rFonts w:cs="Arial" w:ascii="Arial" w:hAnsi="Arial"/>
        </w:rPr>
        <w:t>- по расходам бюджета поселения по разделам, подразделам классификации расходов за 2023 год согласно приложению № 3 к настоящему решению;</w:t>
      </w:r>
    </w:p>
    <w:p>
      <w:pPr>
        <w:pStyle w:val="Normal"/>
        <w:rPr/>
      </w:pPr>
      <w:r>
        <w:rPr>
          <w:rFonts w:cs="Arial" w:ascii="Arial" w:hAnsi="Arial"/>
        </w:rPr>
        <w:t>- по расходам бюджета по разделам, подразделам, целевым статьям и видам расходов классификации расходов бюджета ведомственной структуре расходов за 2023 год согласно приложению № 4 к настоящему решению;</w:t>
      </w:r>
    </w:p>
    <w:p>
      <w:pPr>
        <w:pStyle w:val="Normal"/>
        <w:rPr/>
      </w:pPr>
      <w:r>
        <w:rPr>
          <w:rFonts w:cs="Arial" w:ascii="Arial" w:hAnsi="Arial"/>
        </w:rPr>
        <w:t>-по  расходам по целевым статьям (по муниципальным   программам и не  программным направлениям деятельности) группам и подгруппам видов расходов классификации расходов   за 2023 год согласно приложению № 5 к настоящему решению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источников внутреннего финансирования дефицита местного  бюджета  по кодам групп, подгрупп, статей, видов источников  финансирования дефицитов бюджетов за 2023 год  согласно приложению № 6 к настоящему решению;</w:t>
      </w:r>
    </w:p>
    <w:p>
      <w:pPr>
        <w:pStyle w:val="Normal"/>
        <w:rPr/>
      </w:pPr>
      <w:r>
        <w:rPr>
          <w:rFonts w:cs="Arial" w:ascii="Arial" w:hAnsi="Arial"/>
        </w:rPr>
        <w:t>- по расходам резервного фонда Новопокровского сельского поселения за 2023 год согласно приложению № 7 к настоящему решению.</w:t>
      </w:r>
    </w:p>
    <w:p>
      <w:pPr>
        <w:pStyle w:val="Normal"/>
        <w:rPr/>
      </w:pPr>
      <w:r>
        <w:rPr>
          <w:rFonts w:cs="Arial" w:ascii="Arial" w:hAnsi="Arial"/>
        </w:rPr>
        <w:t>2. Опубликовать настоящее решение в установленном порядк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Новопокровск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 поселения                                                               Ю.Г.Канунник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яснительна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 исполнению местного бюджета  администраци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покровского сельского поселения за 2023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Бюджет Новопокровского сельского поселения  на 2023 год был принят решением 38 сессии  28.12.2022 года в сумме 6 668 848,96 рублей, и  в течение  всего года вносились изменения в бюджет, в связи с увеличением бюджетных ассигнований из федерального,  областного и районного бюджетов и выполнения плана по доходам отчисляемых в местный бюдж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ОХОДЫ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№1,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По доходам  бюджет Новопокровского сельского поселения  выполнен на 100,03  процентов  или поступило  6 727 861,65  рублей, в том числе по собственным доходам выполнение составило 100,1 процентов или поступило 2 560 799,07 рублей,  по сравнению с 2022 годом собственных доходов поступило на 236 252,83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рублей больше,  в связи с тем, что в  2023 году поступило больше  земельного налога, доходов от аренды земли и акцизов.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Налоговые и неналоговые доходы составили 38,1 % от  общего объема доход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ибольший удельный вес в структуре  налоговых доходов занимае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акцизы                                                          - 1 045 553,48 рублей – 40,8  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земельный налог                                         - 776 100,80 рублей – 30,3 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доходы от использования имущества       - 280 035,66 рублей –  10,9  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доходы от оказания платных услуг          - 180 877,30 рублей – 7,1  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налог на доходы физических лиц             -  112 763,69  рублей   - 4,4 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налог на имущество                                    - 101 178,84  рублей   - 4,0 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единый сельхозналог                                 -  52 789,30 рублей  –  2,1 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государственная пошлина                         -  11 500,00 рублей   – 0.4 %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Безвозмездные поступления  составили  4 167 062,58 рублей  или 61,9 % от общего объема доходов бюджета поселения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дотация на выравнивание бюджетной обеспеченности – 3 317 772,01 рублей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прочие дотации бюджетам сельских поселений – 25 500,00 рубле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прочие субсидии бюджетам сельских поселений  -  113 751,00  рубль;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убвенции бюджетам поселений  –  129 815,00 рубле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прочие межбюджетные трансферты, передаваемые бюджетам сельских поселений  -  580 224,57 руб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ХОДЫ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№3,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 расходной части все бюджетные учреждения профинансированы согласн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юджетной росписи и смет расход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Кассовое исполнение бюджета по расходам исполнено на 96,52 % или в сумме 6 507 213,97  рублей.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содержание аппарата управления был доведен норматив в сумме 3 380 410,00 рублей, израсходовано 3 127 790,97 рублей, помимо заработной платы с начислениями произведены расходы на услуги связи на сумму  - 35 000.00 рублей, обслуживание оргтехники 4 000,00 рублей, налог на имущество – 5 000,00 рубля,  за продление лицензии на антивирус – 1 674,00 рубля,  Е-Портал – 6 600,00 рублей, водный налог – 106 103,00 рублей, взносы ежегодные в ассоциацию – 2 000 рублей, приобретение запасных частей и канцелярских товаров  -18 851,90  рублей, приобретение ГСМ – 73 600,00 рублей, транспортный налог – 4 544,00 рублей; услуги по мед. осмотру – 3 807,00 руб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 приобретение орг. техники  – 52 495,00 руб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приобретение ГСМ – 70 000,00 руб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кадастр. работы по  оформлению невостребованных земель –45,0тыс. 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оплату за тепло администрации и пожарного депо   - 284 197,82  руб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юридические услуги – 40 000,00 руб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составление 2 ТП – 1 500,00 руб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объявления в газету  –5 635,00 руб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страхование автомобиля – 6 502,34 руб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лата за пени по электроэнергии– 600,43  руб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лата земельного налога – 11 035,00 руб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лата штрафов – 62,77 руб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приобретение светодиодный ламп – 21 803,43 руб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содержание работника ВУС – 129 815,00 рубл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составление паспорта безопасности поселения – 50 000,00 руб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приобретение пожарного гидранта – 13 350,00 руб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содержание дорог  – 626 250,00 руб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кадастр. работы (оформление земель под дорогами) – 50 000,00 рубле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освещение дорог – 92 000,00 руб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автобусную остановку – 86 800,00 руб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 установку дорожные знаки  - 52 800,00 руб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 материалы для ремонта объектов водоснабжения – 30 556,52  руб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лата за электроэнергию скважин  – 318 000,00 руб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тех. обслуживание ЛСОВ  – 960,00 рубле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ремонт насосов  – 85 000,00 руб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смету на благоустройство мест захоронения – 13 080,00 руб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плата за тример - 7 850,00 рублей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 приобретение лески и ГСМ для тримера - 533,00 рубл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содержание культуры и библиотек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з/плату с начислениями – 580 224,57  рублей,  на тепло для  клубов   528 058,50  рублей,  за электроэнергию – 20 000,00 руб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пенсии муниципальным служащим – 92232,00 рубл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спортивные мероприятия- 26 117,02 рублей.       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За 2023 год не допущено задолженности  по оплате коммунальных услуг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сходование средств резервного фонда не  производилос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Администрации Новопокровского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      Ю.Г.Канунник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51:00Z</dcterms:created>
  <dc:creator>USER</dc:creator>
  <dc:description/>
  <cp:keywords/>
  <dc:language>en-US</dc:language>
  <cp:lastModifiedBy>tatya</cp:lastModifiedBy>
  <cp:lastPrinted>2015-03-24T08:46:00Z</cp:lastPrinted>
  <dcterms:modified xsi:type="dcterms:W3CDTF">2024-05-15T10:17:00Z</dcterms:modified>
  <cp:revision>34</cp:revision>
  <dc:subject/>
  <dc:title/>
</cp:coreProperties>
</file>