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72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 xml:space="preserve">заседания  </w:t>
      </w:r>
      <w:r>
        <w:rPr>
          <w:rFonts w:cs="Arial" w:ascii="Arial" w:hAnsi="Arial"/>
          <w:sz w:val="24"/>
          <w:szCs w:val="24"/>
        </w:rPr>
        <w:t>Совета Новопокровского сельского поселения</w:t>
      </w:r>
      <w:r>
        <w:rPr>
          <w:rFonts w:cs="Arial" w:ascii="Arial" w:hAnsi="Arial"/>
          <w:spacing w:val="-8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b/>
          <w:spacing w:val="-8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26.12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ное число депутатов – 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О внесении изменений в решение 55 сессии 4 Созыва Совета Новопокровского сельского поселения от 27.12.2023 № 1 «О бюджете поселения на 2024 год и на плановый период 2025 и 2026 годов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По первому  вопросу   </w:t>
      </w:r>
      <w:r>
        <w:rPr>
          <w:rFonts w:cs="Arial" w:ascii="Arial" w:hAnsi="Arial"/>
          <w:sz w:val="24"/>
        </w:rPr>
        <w:t xml:space="preserve">О внесении изменений в решение 55 сессии 4 Созыва Совета Новопокровского сельского поселения от 27.12.2023 № 1 «О бюджете поселения на 2024 год и на плановый период 2025 и 2026 годов»  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верьянову Г.А. Главного специалиста  Администрации Новопокровского   сельского посел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8"/>
        </w:rPr>
      </w:pPr>
      <w:r>
        <w:rPr>
          <w:rStyle w:val="FontStyle15"/>
          <w:rFonts w:cs="Arial" w:ascii="Arial" w:hAnsi="Arial"/>
          <w:sz w:val="24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ила:  внести изменения в решение 55 сессии 4 Созыва Совета Новопокровского сельского поселения от 27.12.2023 № 1 «О бюджете поселения на 2024 год и на плановый период 2025 и 2026 годов»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овали:  «за»-10, «против»- нет, «воздержались» - не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и:</w:t>
      </w:r>
      <w:r>
        <w:rPr>
          <w:rFonts w:cs="Arial" w:ascii="Arial" w:hAnsi="Arial"/>
          <w:sz w:val="24"/>
          <w:szCs w:val="24"/>
        </w:rPr>
        <w:t xml:space="preserve"> утвердить решение о внесении изменений в решение 55 сессии 4 Созыва Совета Новопокровского сельского поселения от 27.12.2023 № 1 «О бюджете поселения на 2024 год и на плановый период 2025 и 2026 годов»  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tatya</cp:lastModifiedBy>
  <cp:lastPrinted>2025-01-10T12:53:00Z</cp:lastPrinted>
  <dcterms:modified xsi:type="dcterms:W3CDTF">2025-01-10T06:56:00Z</dcterms:modified>
  <cp:revision>175</cp:revision>
  <dc:subject/>
  <dc:title>П Р О Т О К О Л</dc:title>
</cp:coreProperties>
</file>