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4  сессия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2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проведении внешней проверки  годового отчета об исполн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Новопокровского сельского поселения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.2 статьи 264 Бюджетного кодекса Российской Федерации,  руководствуясь Уставом Новопокровского сельского поселения,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ратиться к Контрольному органу Горьковского муниципального района Омской области  о проведении внешней проверки годового отчета об исполнении бюджета Новопокровского сельского поселения  за 202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Пользователь Windows</cp:lastModifiedBy>
  <cp:lastPrinted>2019-03-01T13:33:00Z</cp:lastPrinted>
  <dcterms:modified xsi:type="dcterms:W3CDTF">2022-02-24T02:43:00Z</dcterms:modified>
  <cp:revision>21</cp:revision>
  <dc:subject/>
  <dc:title>СОВЕТ  НОВОПОКРОВСКОГО СЕЛЬСКОГО ПОСЕЛЕНИЯ</dc:title>
</cp:coreProperties>
</file>