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финансов и контроля </w:t>
      </w:r>
    </w:p>
    <w:p>
      <w:pPr>
        <w:pStyle w:val="Normal"/>
        <w:jc w:val="right"/>
        <w:rPr/>
      </w:pPr>
      <w:r>
        <w:rPr/>
        <w:t>администрации Горьк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З А П И С К А</w:t>
      </w:r>
    </w:p>
    <w:p>
      <w:pPr>
        <w:pStyle w:val="Normal"/>
        <w:jc w:val="center"/>
        <w:rPr/>
      </w:pPr>
      <w:r>
        <w:rPr/>
        <w:t>по исполнению бюджета за 1 квартал 2025 года 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6"/>
        <w:gridCol w:w="4104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акие цели использов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ассового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0208101200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0158,4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9144,70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013,70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6060104081012998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19557,22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8516,66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040,56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6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Болтничный 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04081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384,5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3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обретение ГС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1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яз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34,5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кспертиза орг техники на с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хол на зап., коврик в багаж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00,0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1012005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адастров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11308101299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52331,4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371,7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301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пло пожарное де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603,2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кт обсле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7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зносы за ассоци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ъявление в газ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А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4,41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б, грунтовуа, известь,кра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124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6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л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2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9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н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95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01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ог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9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010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4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д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18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010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раф роспот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203081015118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1789,9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01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/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96,74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01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исления на опл.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93,21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0409082019Д19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6350,00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5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6350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61001081012004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372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4019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нсия муниципальным служащ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72,0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 697 943,5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  <w:t>Глава сельского поселения                                                                  Ю.Г.Канунников</w:t>
        <w:tab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jc w:val="both"/>
        <w:rPr/>
      </w:pPr>
      <w:r>
        <w:rPr/>
        <w:t>Главный специалист</w:t>
        <w:tab/>
        <w:t>Г.А. Аверьянова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119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27:00Z</dcterms:created>
  <dc:creator>TNT</dc:creator>
  <dc:description/>
  <dc:language>en-US</dc:language>
  <cp:lastModifiedBy>Пользователь Windows</cp:lastModifiedBy>
  <cp:lastPrinted>2016-01-19T10:20:00Z</cp:lastPrinted>
  <dcterms:modified xsi:type="dcterms:W3CDTF">2025-04-04T07:27:00Z</dcterms:modified>
  <cp:revision>2</cp:revision>
  <dc:subject/>
  <dc:title/>
</cp:coreProperties>
</file>