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Комитет финансов и контроля </w:t>
      </w:r>
    </w:p>
    <w:p>
      <w:pPr>
        <w:pStyle w:val="Normal"/>
        <w:jc w:val="right"/>
        <w:rPr/>
      </w:pPr>
      <w:r>
        <w:rPr/>
        <w:t>администрации Горьк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/>
      </w:pPr>
      <w:r>
        <w:rPr/>
        <w:t>по исполнению бюджета за 9 месяцев 2024 года  Новопокровского сельского поселения</w:t>
      </w:r>
    </w:p>
    <w:tbl>
      <w:tblPr>
        <w:tblW w:w="882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6"/>
        <w:gridCol w:w="4104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кие цели использов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0208101200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53164,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856,48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живание в Москве                          ( команд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15,00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492,66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6060104081012998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13201,53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1861,27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327,56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 антивиру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,75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 –Порта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Болтничный 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75,95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лавиатуры, папок, сетевого фильтра, з/части, автоши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0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04081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2990,37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обретение 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13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з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860,37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1308101200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адастров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35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13081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3154,26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п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92,71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пло пожарное де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41,6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010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2,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зносы за ассоци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42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А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2,9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ер, кисть, перчатки ре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3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010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номон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13083012999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ветодиодные лам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00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130860128040540251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редача полномочий по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2649,6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203081015118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582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450,96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31,04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409082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62780,15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0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24,19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643,88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010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монт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750,0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и погру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62,08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50208401200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монт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218,2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50208401280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5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ежбюд.трансферты на тепло, 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120,0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502084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2854,65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0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 сква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592,15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жимы, кле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2,5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50308403200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89,2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м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89,2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503084032002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такет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6060503084032004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98,38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СМ три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8,3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1001081012004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1488,0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нсия муниципальным служащ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488,00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1101087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940,25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00,0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40,25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20100,8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  <w:t>Глава сельского поселения                                                                  Ю.Г.Канунников</w:t>
        <w:tab/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  <w:t>Главный специалист</w:t>
        <w:tab/>
        <w:t>Г.А. Аверьянова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119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10:00Z</dcterms:created>
  <dc:creator>TNT</dc:creator>
  <dc:description/>
  <cp:keywords/>
  <dc:language>en-US</dc:language>
  <cp:lastModifiedBy>Пользователь Windows</cp:lastModifiedBy>
  <cp:lastPrinted>2016-01-19T10:20:00Z</cp:lastPrinted>
  <dcterms:modified xsi:type="dcterms:W3CDTF">2024-10-15T10:34:00Z</dcterms:modified>
  <cp:revision>44</cp:revision>
  <dc:subject/>
  <dc:title/>
</cp:coreProperties>
</file>