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Комитет финансов и контроля </w:t>
      </w:r>
    </w:p>
    <w:p>
      <w:pPr>
        <w:pStyle w:val="Normal"/>
        <w:jc w:val="right"/>
        <w:rPr/>
      </w:pPr>
      <w:r>
        <w:rPr/>
        <w:t>администрации Горьков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З А П И С К А</w:t>
      </w:r>
    </w:p>
    <w:p>
      <w:pPr>
        <w:pStyle w:val="Normal"/>
        <w:jc w:val="center"/>
        <w:rPr/>
      </w:pPr>
      <w:r>
        <w:rPr/>
        <w:t>по исполнению бюджета за 1 квартал 2024 года  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6"/>
        <w:gridCol w:w="4104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кие цели использов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кассового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10208101200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4205,3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01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/ 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662,29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живание в Москве                          ( командир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15,00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01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исления на опл.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728,01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6060104081012998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49414,72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0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/ 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6433,72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0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исления на опл.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432,41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601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Болтничный 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08,59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лавиатуры, папок, сетевого фильтра, з/ч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0,0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104081012999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2206,35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обретение Г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80,0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яз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26,35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11308101200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адастров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350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113081012999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9022,34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01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п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974,41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01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пло пожарное де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104,98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7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зносы за ассоци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СА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42,9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203081015118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0194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01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/ 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980,44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01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исления на опл.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13,56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409082012999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9189,2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010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личное осв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89,2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800,0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50208401200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монт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218,2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502084012999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824,92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010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лектро скваж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24,92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50308403200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916,20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м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16,2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1001081012004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372,0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нсия муниципальным служащ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72,0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1101087012999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966,25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0,0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66,25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 452 879,48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jc w:val="both"/>
        <w:rPr/>
      </w:pPr>
      <w:r>
        <w:rPr/>
        <w:t>Глава сельского поселения                                                                  Ю.Г.Канунников</w:t>
        <w:tab/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jc w:val="both"/>
        <w:rPr/>
      </w:pPr>
      <w:r>
        <w:rPr/>
        <w:t>Главный специалист</w:t>
        <w:tab/>
        <w:t>Г.А. Аверьянова</w:t>
      </w:r>
    </w:p>
    <w:sectPr>
      <w:type w:val="nextPage"/>
      <w:pgSz w:w="11906" w:h="16838"/>
      <w:pgMar w:left="1701" w:right="119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10:00Z</dcterms:created>
  <dc:creator>TNT</dc:creator>
  <dc:description/>
  <cp:keywords/>
  <dc:language>en-US</dc:language>
  <cp:lastModifiedBy>Пользователь Windows</cp:lastModifiedBy>
  <cp:lastPrinted>2016-01-19T10:20:00Z</cp:lastPrinted>
  <dcterms:modified xsi:type="dcterms:W3CDTF">2024-04-08T09:45:00Z</dcterms:modified>
  <cp:revision>41</cp:revision>
  <dc:subject/>
  <dc:title/>
</cp:coreProperties>
</file>