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отчету о результатах оценки эффективности реализации муниципальной программы администрации Новопокровского сельского поселения Горьковского муниципального района "Развитие экономического потенциала и социально-культурной сферы Новопокровского сельского поселения Горьковского муниципального района на 2020-2030 год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покровского сельского поселения Горьк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Развитие экономического потенциала и социально-культурной сферы Новопокровского сельского поселения Горьковского муниципального района на 2020-2030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 (далее – Программа) по итогам 2024 года проведена в соответствии с методикой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ом принятия решений о разработке муниципальных программ Новопокровского сельского поселения Горьковского муниципального района Омской области, их формирования  и реализации (постановление Главы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Горь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района от 30 августа 2013 года  № 49). Результаты оценки эффективности муниципальной программы используются в целях обеспечения объективных решений по составу муниципальной программы, предлагаемой к финансированию на очередной финансовый год, и распределения средств по муниципальной программе с учётом хода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Новопокровского сельского поселения в полном объёме подготовлены нормативные правовые акты по организации составления проекта бюджета поселения на 2025 год и на плановый период 2026 и 2027 годов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 основных направлениях бюджетной и налоговой политики Новопокровского сельского поселения Горьковского муниципального района Омской области на 2025-2027 годы, утвержденные Постановлением главы от 25.109.2024 года № 35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и составления проекта бюджета Горьковского муниципального района на 2025 – 2027 годы, утвержденные распоряжением главы администрации Новопокровского сельского поселения Горьковского муниципального района от 18 августа 2024 года № 21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рядок и методика планирования бюджетных ассигнований бюджета Новопокровского сельского поселения Горьковского муниципального района, утвержденные распоряжением главы Администрации Новопокровского сельского поселения от 16 августа 2022 года № 2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Новопокровского сельского поселения финансово-экономическая отчётность представлена с соблюдением сроков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путём сопоставления степени достижения целей и решения задач муниципальной программы, подпрограмм муниципальной программы с учётом степени соответствия фактических расходов запланированному уров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общей эффективности реализации муниципальной программы производится по следующим критериям (Е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сли Е &gt;100 процентов- выполнение муниципальной программы эффектив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сли Е = 100 процентов- выполнение муниципальной программы обеспечено на уровне запланированных по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сли Е &lt; 100 процентов- выполнение муниципальной программы неэффекти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включены в восемь подпрограмм. Общий объем финансового обеспечения муниципальной программы в 2024 году составил 7 330,1тыс. руб. фактическое использование средств  составило 7 239,2 тыс. руб. По результатам оценки общая эффективность реализации Программы составила 100,0 процентов, что соответствует критерию -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 (= 100 процентов) за счёт следующих индика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 равен 100%. Установленный норматив не превы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исполнения расходов, связанных с осуществлением  функций руководства и управления в сфере установленных функций к запланированным 10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епень трудоустроенных специалистов к нуждающимся в трудоустройстве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епень выплаты доплат к пенсиям муниципальных служащих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епень исполнения  расходных обязательств на содержание автомобильных дорог составила 93,5 проц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Доля отремонтированных сетей водо- и теплоснабжения при плане 10 процентов выполнено на 1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Библиотечной услугами  пользуются жители всех населенных пунктов Новопокр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планированные культурно-досуговые мероприятия выполнены на 100 процентов к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ля населения  систематически, занимающегося физической культурой и спортом составила 15 процентов при плане 15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Новопокровского сельского поселения  в полном объеме обеспечено размещение информации в соответствии с требованиями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9 февраля 2009 года   № 8-ФЗ</w:t>
      </w:r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изменения в муниципальную программу за 2024 год были внесены  постановлением № 43  от 28.12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0:00Z</dcterms:created>
  <dc:creator>SorokinaEV</dc:creator>
  <dc:description/>
  <cp:keywords/>
  <dc:language>en-US</dc:language>
  <cp:lastModifiedBy>Пользователь Windows</cp:lastModifiedBy>
  <cp:lastPrinted>2015-05-25T14:38:00Z</cp:lastPrinted>
  <dcterms:modified xsi:type="dcterms:W3CDTF">2025-04-28T09:43:00Z</dcterms:modified>
  <cp:revision>41</cp:revision>
  <dc:subject/>
  <dc:title>ПОЯСНИТЕЛЬНАЯ ЗАПИСКА</dc:title>
</cp:coreProperties>
</file>